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In euch brennt eine Sehnsucht, doch die Welt deckt sie immer wieder zu. So wird dadurch so manches Aufkeimen abgewürgt und erstirbt. Genauso wird manch guter Vorsatz fallengelassen, weil die Welt keine solche Tat verwirklicht sehen will.</w:t>
      </w:r>
    </w:p>
    <w:p>
      <w:pPr>
        <w:pStyle w:val="BodyText3"/>
        <w:rPr/>
      </w:pPr>
      <w:r>
        <w:rPr/>
      </w:r>
    </w:p>
    <w:p>
      <w:pPr>
        <w:pStyle w:val="BodyText3"/>
        <w:rPr/>
      </w:pPr>
      <w:r>
        <w:rPr/>
        <w:t xml:space="preserve">In der Ruhe der eigenen ‚vier Wände’ zuhause lässt sich so vieles versprechen. Was ist aber, wenn ihr mit anderen Geschwistern zusammen seid, wenn euch der raue Wind umzuwehen droht? Ihr wisst, wie schnell dann die gefassten Vorsätze zerrinnen – vorbei. </w:t>
      </w:r>
    </w:p>
    <w:p>
      <w:pPr>
        <w:pStyle w:val="BodyText3"/>
        <w:rPr/>
      </w:pPr>
      <w:r>
        <w:rPr/>
      </w:r>
    </w:p>
    <w:p>
      <w:pPr>
        <w:pStyle w:val="BodyText3"/>
        <w:rPr/>
      </w:pPr>
      <w:r>
        <w:rPr/>
        <w:t>Wappnet euch daher mit der Liebe, die die urteilenden spitzen Worte entschärfen, sie ins recht Licht heben. Zeigt euren Geschwistern, was unter ‚Liebe’ zu verstehen ist. Wie wollt ihr von Meiner Liebe Zeugnis ablegen, wenn sie euch so schnell abhanden kommt?</w:t>
      </w:r>
    </w:p>
    <w:p>
      <w:pPr>
        <w:pStyle w:val="BodyText3"/>
        <w:rPr/>
      </w:pPr>
      <w:r>
        <w:rPr/>
      </w:r>
    </w:p>
    <w:p>
      <w:pPr>
        <w:pStyle w:val="BodyText3"/>
        <w:rPr/>
      </w:pPr>
      <w:r>
        <w:rPr/>
        <w:t>Ihr habt heute Schwierigkeiten gehabt, in die Stille zu kommen. Ihr hattet doch die Zeit; warum nahmt ihr sie nicht, um in die Stille zu gehen? Ihr unternehmt so viel Unnötiges, wo doch höchste Zeit zur Vervollkommnung gefordert ist. Wolltet ihr in diesen Tagen nicht viel mehr erreichen? Bitte, erforscht euch erneut und handelt dann. Euer Ja entscheidet, euer Ja zu allem Positiven, zu der liebenden Tat.</w:t>
      </w:r>
    </w:p>
    <w:p>
      <w:pPr>
        <w:pStyle w:val="BodyText3"/>
        <w:rPr/>
      </w:pPr>
      <w:r>
        <w:rPr/>
      </w:r>
    </w:p>
    <w:p>
      <w:pPr>
        <w:pStyle w:val="BodyText3"/>
        <w:rPr/>
      </w:pPr>
      <w:r>
        <w:rPr/>
        <w:t>Füllet euch mit Meiner Liebe und lasset sie zum Segen der Welt fließen. Heilet doch allerorten die Seelen; ihr Leben ist verbunden mit eurem Leben. Gebt das Leben weiter, denn dies ist eure einzigste Lebensversicherung von Wert.</w:t>
      </w:r>
    </w:p>
    <w:p>
      <w:pPr>
        <w:pStyle w:val="BodyText3"/>
        <w:rPr/>
      </w:pPr>
      <w:r>
        <w:rPr/>
      </w:r>
    </w:p>
    <w:p>
      <w:pPr>
        <w:pStyle w:val="BodyText3"/>
        <w:rPr/>
      </w:pPr>
      <w:r>
        <w:rPr/>
        <w:t>Ich gebe euch Meine Liebe mit auf den Weg und bitte euch, diese Liebe unter Meinen Kindern zu verteilen. Mein Segen ist über euch und wird mit euch sein, wenn ihr ihn begehrt.</w:t>
      </w:r>
    </w:p>
    <w:p>
      <w:pPr>
        <w:pStyle w:val="BodyText3"/>
        <w:rPr/>
      </w:pPr>
      <w:r>
        <w:rPr/>
      </w:r>
    </w:p>
    <w:p>
      <w:pPr>
        <w:pStyle w:val="BodyText3"/>
        <w:jc w:val="center"/>
        <w:rPr>
          <w:color w:val="FF00FF"/>
        </w:rPr>
      </w:pPr>
      <w:r>
        <w:rPr>
          <w:color w:val="FF00FF"/>
          <w:sz w:val="20"/>
          <w:szCs w:val="20"/>
        </w:rPr>
        <w:drawing>
          <wp:inline distT="0" distB="0" distL="0" distR="0">
            <wp:extent cx="22225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250" cy="213360"/>
                    </a:xfrm>
                    <a:prstGeom prst="rect">
                      <a:avLst/>
                    </a:prstGeom>
                  </pic:spPr>
                </pic:pic>
              </a:graphicData>
            </a:graphic>
          </wp:inline>
        </w:drawing>
      </w:r>
    </w:p>
    <w:p>
      <w:pPr>
        <w:pStyle w:val="BodyText3"/>
        <w:rPr>
          <w:color w:val="FF00FF"/>
        </w:rPr>
      </w:pPr>
      <w:r>
        <w:rPr>
          <w:color w:val="FF00FF"/>
        </w:rPr>
      </w:r>
    </w:p>
    <w:p>
      <w:pPr>
        <w:pStyle w:val="BodyText3"/>
        <w:rPr/>
      </w:pPr>
      <w:r>
        <w:rPr/>
        <w:t>Spannung gibt es überall, wird es immer geben (siehe Magnetismus). So versuchet, nicht die Spannungen im äußeren zu umgehen. Dadurch bestehen sie weiter. Sie lassen sich dadurch nicht lösen. Gehet mit aller Liebeskraft auf die Spannungszustände zu, und sofort wird Entspannung eintreten.</w:t>
      </w:r>
    </w:p>
    <w:p>
      <w:pPr>
        <w:pStyle w:val="BodyText3"/>
        <w:rPr/>
      </w:pPr>
      <w:r>
        <w:rPr/>
      </w:r>
    </w:p>
    <w:p>
      <w:pPr>
        <w:pStyle w:val="BodyText3"/>
        <w:rPr/>
      </w:pPr>
      <w:r>
        <w:rPr/>
        <w:t xml:space="preserve">Die Angst wird euch immer wieder zum Verlierer werden lassen. Müsst ihr euch immer gleich verteidigen, rechtfertigen? Für wen kämpft ihr diese ausweglosen Kämpfe? Was bringen sie? Ist das Kämpfen in Meiner Art nicht ganz anders? Achtet darauf, dass ihr bei allen Anfeindungen, in allen Spannungszuständen die Ruhe behaltet, da ihr sonst in diese geistigen Schlachten mit hineingezogen werdet. </w:t>
      </w:r>
    </w:p>
    <w:p>
      <w:pPr>
        <w:pStyle w:val="BodyText3"/>
        <w:rPr/>
      </w:pPr>
      <w:r>
        <w:rPr/>
      </w:r>
    </w:p>
    <w:p>
      <w:pPr>
        <w:pStyle w:val="BodyText3"/>
        <w:rPr/>
      </w:pPr>
      <w:r>
        <w:rPr/>
        <w:t xml:space="preserve">Ich liebe euch so sehr und möchte euch nur noch in und mit der Liebe kämpfen sehen. Alles andere entfernt aus eurer Umwelt. Ruhe wird in euch einkehren, wo jetzt noch immer Unausgewogenheit herrscht. </w:t>
      </w:r>
    </w:p>
    <w:p>
      <w:pPr>
        <w:pStyle w:val="BodyText3"/>
        <w:rPr/>
      </w:pPr>
      <w:r>
        <w:rPr/>
      </w:r>
    </w:p>
    <w:p>
      <w:pPr>
        <w:pStyle w:val="BodyText3"/>
        <w:rPr/>
      </w:pPr>
      <w:r>
        <w:rPr/>
        <w:t>Nehmt auch die Tugend des Schweigens immer mehr an. Ihr werdet dann über vielem stehen, das euch jetzt noch immer wieder herabreißt. Mein Friede wird dann das Geschenk Meiner Liebe sein, wenn ihr die Beherrschung über euer Ich erlangen werdet. Dann werdet ihr auch nicht mehr so sehr an der Verschattung der Welt zu leiden haben.</w:t>
      </w:r>
    </w:p>
    <w:p>
      <w:pPr>
        <w:pStyle w:val="BodyText3"/>
        <w:rPr/>
      </w:pPr>
      <w:r>
        <w:rPr/>
      </w:r>
    </w:p>
    <w:p>
      <w:pPr>
        <w:pStyle w:val="BodyText3"/>
        <w:rPr/>
      </w:pPr>
      <w:r>
        <w:rPr/>
        <w:t>Advent! Vorbereitung! Wird es bei euch beim Vornehmen bleiben, oder werdet ihr die nächsten Tage intensivst zum geistigen Aufbau verwenden? Sollten euch eure Wünsche nur beweihräuchern, oder soll daraus endlich Wirklichkeit werden?</w:t>
      </w:r>
    </w:p>
    <w:p>
      <w:pPr>
        <w:pStyle w:val="BodyText3"/>
        <w:rPr/>
      </w:pPr>
      <w:r>
        <w:rPr/>
      </w:r>
    </w:p>
    <w:p>
      <w:pPr>
        <w:pStyle w:val="BodyText3"/>
        <w:rPr/>
      </w:pPr>
      <w:r>
        <w:rPr/>
        <w:t>Höret Meine Worte - aber befolget sie auch! Es soll Licht werden! Wollt auch ihr Meine Lichtbringer sein? Ich hoffe darauf. Ich hoffe auf euch, die Ich euch erwählt habe.</w:t>
      </w:r>
    </w:p>
    <w:p>
      <w:pPr>
        <w:pStyle w:val="BodyText3"/>
        <w:rPr/>
      </w:pPr>
      <w:r>
        <w:rPr/>
      </w:r>
    </w:p>
    <w:p>
      <w:pPr>
        <w:pStyle w:val="BodyText3"/>
        <w:jc w:val="center"/>
        <w:rPr>
          <w:color w:val="FF00FF"/>
        </w:rPr>
      </w:pPr>
      <w:r>
        <w:rPr>
          <w:color w:val="FF00FF"/>
          <w:sz w:val="20"/>
          <w:szCs w:val="20"/>
        </w:rPr>
        <w:drawing>
          <wp:inline distT="0" distB="0" distL="0" distR="0">
            <wp:extent cx="22225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 cy="213360"/>
                    </a:xfrm>
                    <a:prstGeom prst="rect">
                      <a:avLst/>
                    </a:prstGeom>
                  </pic:spPr>
                </pic:pic>
              </a:graphicData>
            </a:graphic>
          </wp:inline>
        </w:drawing>
      </w:r>
    </w:p>
    <w:p>
      <w:pPr>
        <w:pStyle w:val="BodyText3"/>
        <w:rPr>
          <w:color w:val="FF00FF"/>
        </w:rPr>
      </w:pPr>
      <w:r>
        <w:rPr>
          <w:color w:val="FF00FF"/>
        </w:rPr>
      </w:r>
    </w:p>
    <w:p>
      <w:pPr>
        <w:pStyle w:val="BodyText3"/>
        <w:rPr/>
      </w:pPr>
      <w:r>
        <w:rPr/>
        <w:t>Mit ein bisschen Elan und mit Meiner Hilfe werdet ihr die Ordnung, die ihr euch zu halten vorgenommen habt, in die Tat umsetzen. Und so wie im Äußeren alles überholt und aufgefrischt wird, so soll das gleichlaufend auch im Inneren geschehen. Ich möchte nicht mehr so viel Unschönes an euch sehen; Ich möchte Mich vielmehr an euch erfreuen.</w:t>
      </w:r>
    </w:p>
    <w:p>
      <w:pPr>
        <w:pStyle w:val="BodyText3"/>
        <w:rPr/>
      </w:pPr>
      <w:r>
        <w:rPr/>
      </w:r>
    </w:p>
    <w:p>
      <w:pPr>
        <w:pStyle w:val="BodyText3"/>
        <w:rPr/>
      </w:pPr>
      <w:r>
        <w:rPr/>
        <w:t>Ich sorge für all die Meinen; sie können Mir alles anvertrauen. Ich werde ihnen beistehen und ihnen den Weg zeigen. Keiner, der Mir wirklich vertraut, wird enttäuscht werden. Vertrauet Mir doch! Traut Mir doch  einfach zu, dass Ich eure Probleme schon zu  überblicken weiß, dass Ich eure Situation und die eurer Welt wohl in Meinen Händen halte. Und wenn Ich schon täglich Licht und Schatten, Regen und Sonne spende, um wie viel mehr kümmere Ich Mich um euch, die ihr Meine geliebten Kinder seid.</w:t>
      </w:r>
    </w:p>
    <w:p>
      <w:pPr>
        <w:pStyle w:val="BodyText3"/>
        <w:rPr/>
      </w:pPr>
      <w:r>
        <w:rPr/>
      </w:r>
    </w:p>
    <w:p>
      <w:pPr>
        <w:pStyle w:val="BodyText3"/>
        <w:rPr/>
      </w:pPr>
      <w:r>
        <w:rPr/>
        <w:t>Es erbarmt Mich, wenn Ich das - für euch unübersehbare - Elend auf eurer Erde sehe. Ich kann selbst kaum noch zusehen, wieviel Leid alles irdische Leben erschüttert. So wird Mein Eingreifen nun nicht mehr lange auf sich warten lassen. Ihr, die ihr auf die Umwandlung alles Seienden wartet, nutzet doch die noch verbleibende Zeit, um in Meinem Namen Seelen zu retten, um Friede und Liebe zu verbreiten. Ich stehe euch doch bei! So wird euer Vorhaben gelingen. Ich appelliere an euer Vertrauen. Glaubet, dass ihr mit GOTT oder GOTT durch euch alles zum Besten gestaltet und noch Grosses an den Hilfesuchenden vollbringt.</w:t>
      </w:r>
    </w:p>
    <w:p>
      <w:pPr>
        <w:pStyle w:val="BodyText3"/>
        <w:rPr/>
      </w:pPr>
      <w:r>
        <w:rPr/>
      </w:r>
    </w:p>
    <w:p>
      <w:pPr>
        <w:pStyle w:val="BodyText3"/>
        <w:rPr/>
      </w:pPr>
      <w:r>
        <w:rPr/>
        <w:t>Niemals lasse Ich euch im Stich, so ihr Mir die Treue haltet! Ich tue alles für die, deren Herz in Liebe entbrennt. Ich schenke Mich ständig den sehnenden Seelen, Ich, der Ich doch selbst so voller Sehnsucht nach Liebe bin. Nehmt aus Meinen geöffneten Händen die Gnadengaben eines liebenden Vaterherzens, und ihr macht Mich zum glücklichsten Vater aller Zeiten.</w:t>
      </w:r>
    </w:p>
    <w:p>
      <w:pPr>
        <w:pStyle w:val="BodyText3"/>
        <w:rPr/>
      </w:pPr>
      <w:r>
        <w:rPr/>
      </w:r>
    </w:p>
    <w:p>
      <w:pPr>
        <w:pStyle w:val="BodyText3"/>
        <w:rPr/>
      </w:pPr>
      <w:r>
        <w:rPr/>
        <w:t>Höret doch in jedem Geräusch Mein Herz klopfen! Sehet in jedem Blick Mein Gesicht durchstrahlen. Höret auch hinter den Worten Meine Stimme, die so oft durch eines Menschen Mund um Erbarmen bittet. Riesengroß sind Meine Arme - die euch umschlingen - und riesengroß ist Meine Liebe. Ich bitte euch: ‚Nehmet Meine Liebe an und gebet Mir dafür die eure’.</w:t>
      </w:r>
    </w:p>
    <w:p>
      <w:pPr>
        <w:pStyle w:val="BodyText3"/>
        <w:rPr/>
      </w:pPr>
      <w:r>
        <w:rPr/>
      </w:r>
    </w:p>
    <w:p>
      <w:pPr>
        <w:pStyle w:val="BodyText3"/>
        <w:rPr/>
      </w:pPr>
      <w:r>
        <w:rPr/>
        <w:t>Wachet auf, denn es will Abend werden! Ich rufe euch! Hört ihr Mich? Tröstet euch nicht mit den Selbstberäucherungsworten: „Es wird schon nicht so schlimm werden. Außerdem ist so lange nichts passiert, und es wird bestimmt noch lange nichts geschehen“. Wer solches denkt, der hat die Lage nicht begriffen. Der hört auf sein Ego, das noch weiter in dieser zusammenbrechenden Scheinwelt schwelgen will. Das sind auch die ‚törichten Jungfrauen’, deren Lampen dann einmal nicht brennen werden, weil das Öl des Glaubens nicht vorhanden ist.</w:t>
      </w:r>
    </w:p>
    <w:p>
      <w:pPr>
        <w:pStyle w:val="BodyText3"/>
        <w:rPr/>
      </w:pPr>
      <w:r>
        <w:rPr/>
      </w:r>
    </w:p>
    <w:p>
      <w:pPr>
        <w:pStyle w:val="BodyText3"/>
        <w:rPr/>
      </w:pPr>
      <w:r>
        <w:rPr/>
        <w:t>Ihr könnt Mein Reich nur über den Glauben erfahren - und nur durch die Liebe könnt ihr Leben erlangen, ewiges Leben. Mehr kann Ich euch nicht bieten, denn es ist alles, alles, was Ich euch zu geben vermag und was ihr zu begreifen in der Lage seid. Advent! Habt ihr euch heute schon auf Mein Kommen vorbereitet? Erwartet ihr Mich überhaupt? Auf diese Frage werdet ihr einmal antworten müssen.</w:t>
      </w:r>
    </w:p>
    <w:p>
      <w:pPr>
        <w:pStyle w:val="BodyText3"/>
        <w:rPr/>
      </w:pPr>
      <w:r>
        <w:rPr/>
      </w:r>
    </w:p>
    <w:p>
      <w:pPr>
        <w:pStyle w:val="BodyText3"/>
        <w:jc w:val="center"/>
        <w:rPr>
          <w:color w:val="FF00FF"/>
        </w:rPr>
      </w:pPr>
      <w:r>
        <w:rPr>
          <w:color w:val="FF00FF"/>
          <w:sz w:val="20"/>
          <w:szCs w:val="20"/>
        </w:rPr>
        <w:drawing>
          <wp:inline distT="0" distB="0" distL="0" distR="0">
            <wp:extent cx="22225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250" cy="213360"/>
                    </a:xfrm>
                    <a:prstGeom prst="rect">
                      <a:avLst/>
                    </a:prstGeom>
                  </pic:spPr>
                </pic:pic>
              </a:graphicData>
            </a:graphic>
          </wp:inline>
        </w:drawing>
      </w:r>
    </w:p>
    <w:p>
      <w:pPr>
        <w:pStyle w:val="BodyText3"/>
        <w:rPr>
          <w:color w:val="FF00FF"/>
        </w:rPr>
      </w:pPr>
      <w:r>
        <w:rPr>
          <w:color w:val="FF00FF"/>
        </w:rPr>
      </w:r>
    </w:p>
    <w:p>
      <w:pPr>
        <w:pStyle w:val="BodyText3"/>
        <w:rPr/>
      </w:pPr>
      <w:r>
        <w:rPr/>
        <w:t>Die Kerze brennt. Aber es  ist doch ein Unterschied, wie eine Kerze brennt. Ihr wisst, dass eine Flamme groß sein kann oder - so wie jetzt die eure - winzig klein, gerade noch sichtbar, lebensfähig. Und genauso ist es mit dem geistigen Licht in euch Menschen. Werdet ihr vom geistigen Wachs genährt, so vermögt ihr weithin zu strahlen. Werdet ihr aber von den verschiedensten irdischen Substanzen verzehrt, so erstickt euer Licht durch die Schwere der euch umgebenden Hülle. Ich frage euch: „Strebt ihr nach diesem befreienden Leuchten und dieser züngelnden Lebendigkeit oder nach dem gerade-noch-Existieren unter starrer Gebundenheit?</w:t>
      </w:r>
    </w:p>
    <w:p>
      <w:pPr>
        <w:pStyle w:val="BodyText3"/>
        <w:rPr/>
      </w:pPr>
      <w:r>
        <w:rPr/>
      </w:r>
    </w:p>
    <w:p>
      <w:pPr>
        <w:pStyle w:val="BodyText3"/>
        <w:rPr/>
      </w:pPr>
      <w:r>
        <w:rPr/>
        <w:t>Dort, wo ihr eure Gedanken, euer Herz habt, dorthin werdet ihr gezogen. Ihr selbst gestaltet eure Zukunft - und nicht nur die Zukunft. Oft tritt das, was ihr mit euren Gedanken, Worten und Werken schafft, schon recht schnell in euer Leben. Ihr wollt das dann meist nicht verstehen und fragt euch: ‚Warum gerade ich?’ Bedenket, dass alles, das ihr gebunden habt, auch wieder durch euch entbunden werden muss, um schließlich die Erlösung zu erlangen.</w:t>
      </w:r>
    </w:p>
    <w:p>
      <w:pPr>
        <w:pStyle w:val="BodyText3"/>
        <w:rPr/>
      </w:pPr>
      <w:r>
        <w:rPr/>
      </w:r>
    </w:p>
    <w:p>
      <w:pPr>
        <w:pStyle w:val="BodyText3"/>
        <w:rPr/>
      </w:pPr>
      <w:r>
        <w:rPr/>
        <w:t>Ich, euer Vater, sage euch, dass ihr aus diesem Kreislauf ‚binden - entbinden’ ausbrechen müsst, um den Weg der Befreiung gehen zu können. So sollt ihr mehr entbinden als binden; oder besser noch: gar nicht mehr binden - es sei denn, dass ihr euch  an die Liebe des göttlichen Vaters bindet.</w:t>
      </w:r>
    </w:p>
    <w:p>
      <w:pPr>
        <w:pStyle w:val="BodyText3"/>
        <w:rPr/>
      </w:pPr>
      <w:r>
        <w:rPr/>
      </w:r>
    </w:p>
    <w:p>
      <w:pPr>
        <w:pStyle w:val="BodyText3"/>
        <w:rPr/>
      </w:pPr>
      <w:r>
        <w:rPr/>
        <w:t>Ihr, Meine Geliebten, seid aus Liebe erschaffen, um in Liebe nur der Liebe zu leben! Ihr erblüht in der beglückenden Liebe, die euch entgegenströmt. Doch so schnell lasst ihr euch von der Finsternis einholen und tauscht dieses erlebte Glück oft schnell wieder gegen Leid, Unruhe, ja sogar Hass und andere dunkle Machenschaften ein. Muss das denn sein? Ich frage euch: Gibt euch denn Meine Liebe nicht das Köstlichste, das es überhaupt zu erringen gibt? Kann man denn nach dem Genuss Meiner Liebe überhaupt noch ohne diese zärtlichste, beglückendste Liebe sein wollen?</w:t>
      </w:r>
    </w:p>
    <w:p>
      <w:pPr>
        <w:pStyle w:val="BodyText3"/>
        <w:rPr/>
      </w:pPr>
      <w:r>
        <w:rPr/>
      </w:r>
    </w:p>
    <w:p>
      <w:pPr>
        <w:pStyle w:val="BodyText3"/>
        <w:rPr/>
      </w:pPr>
      <w:r>
        <w:rPr/>
        <w:t>Haltet euch doch an Mich, und die Nacht hat keine Macht mehr, euch in diese bodenlose Tiefe hinabzuziehen, die euch nur Schwierigkeiten, Depressionen, Probleme und Besetzungen unfreier Wesenheiten beschert.</w:t>
      </w:r>
    </w:p>
    <w:p>
      <w:pPr>
        <w:pStyle w:val="BodyText3"/>
        <w:rPr/>
      </w:pPr>
      <w:r>
        <w:rPr/>
      </w:r>
    </w:p>
    <w:p>
      <w:pPr>
        <w:pStyle w:val="BodyText3"/>
        <w:rPr/>
      </w:pPr>
      <w:r>
        <w:rPr/>
        <w:t>Advent! Vorbereitungszeit! Werdet ihr Mir, eurem Heil, in eurem Herzen eine Krippe bereiten, in der Mir warm ist durch eure Liebe, in der Ich Geborgenheit finde durch euer Glück, Mich bei euch zu haben? Werdet ihr Mich mit eurem brennenden Lebenslicht erwarten? Werdet ihr mit diesem Licht noch viele andere Lebensleuchten entzündet haben, auf dass Mir ein glänzender Empfang zuteil wird?</w:t>
      </w:r>
    </w:p>
    <w:p>
      <w:pPr>
        <w:pStyle w:val="BodyText3"/>
        <w:rPr/>
      </w:pPr>
      <w:r>
        <w:rPr/>
      </w:r>
    </w:p>
    <w:p>
      <w:pPr>
        <w:pStyle w:val="BodyText3"/>
        <w:rPr/>
      </w:pPr>
      <w:r>
        <w:rPr/>
        <w:t>Ich sehne Mich danach, gerade durch euch in die Welt hineingeboren zu werden und wirken zu können. Gebt Mir eine Chance, geliebte Kinder, denn Mich erbarmt so sehr eurer Nöte. Ich komme ja nicht, um euch Mir gefügig zu machen, um euch die Freiheit zu rauben, sondern um euch von allen Bindungen zu befreien.</w:t>
      </w:r>
    </w:p>
    <w:p>
      <w:pPr>
        <w:pStyle w:val="BodyText3"/>
        <w:rPr/>
      </w:pPr>
      <w:r>
        <w:rPr/>
      </w:r>
    </w:p>
    <w:p>
      <w:pPr>
        <w:pStyle w:val="BodyText3"/>
        <w:rPr/>
      </w:pPr>
      <w:r>
        <w:rPr/>
        <w:t>Ich, euer Vater, kämpfe mit den Meinen für eure Befreiung und Hebung aus der Dunkelheit. Seid ihr bereit, euch an diesem Liebeszug zu beteiligen? Ich sage euch: Es werden jetzt Kämpfer gebraucht, keine Mitläufer. Werdet ihr das Schwert, das göttliche Schwert in eure Hand nehmen?</w:t>
      </w:r>
    </w:p>
    <w:p>
      <w:pPr>
        <w:pStyle w:val="BodyText3"/>
        <w:rPr/>
      </w:pPr>
      <w:r>
        <w:rPr/>
      </w:r>
    </w:p>
    <w:p>
      <w:pPr>
        <w:pStyle w:val="BodyText3"/>
        <w:jc w:val="center"/>
        <w:rPr/>
      </w:pPr>
      <w:r>
        <w:rPr/>
        <w:t>Es werden euch so manche Schwierigkeiten heimsuchen.</w:t>
      </w:r>
    </w:p>
    <w:p>
      <w:pPr>
        <w:pStyle w:val="BodyText3"/>
        <w:jc w:val="center"/>
        <w:rPr/>
      </w:pPr>
      <w:r>
        <w:rPr/>
        <w:t>Werdet ihr trotzdem euren Weg weitergehen?</w:t>
      </w:r>
    </w:p>
    <w:p>
      <w:pPr>
        <w:pStyle w:val="BodyText3"/>
        <w:jc w:val="center"/>
        <w:rPr/>
      </w:pPr>
      <w:r>
        <w:rPr/>
        <w:t>Es werden Opfer, Liebestaten, Standhaftigkeit gefragt sein.</w:t>
      </w:r>
    </w:p>
    <w:p>
      <w:pPr>
        <w:pStyle w:val="BodyText3"/>
        <w:ind w:hanging="90"/>
        <w:jc w:val="center"/>
        <w:rPr/>
      </w:pPr>
      <w:r>
        <w:rPr/>
        <w:t>Werdet ihr Mein Kreuz weiterhin durch die Dunkelheit tragen,</w:t>
      </w:r>
    </w:p>
    <w:p>
      <w:pPr>
        <w:pStyle w:val="BodyText3"/>
        <w:ind w:hanging="90"/>
        <w:jc w:val="center"/>
        <w:rPr/>
      </w:pPr>
      <w:r>
        <w:rPr/>
        <w:t>auf dass es zum Licht der Gepeinigten und zur Rettung der Seelen werde?</w:t>
      </w:r>
    </w:p>
    <w:p>
      <w:pPr>
        <w:pStyle w:val="BodyText3"/>
        <w:rPr/>
      </w:pPr>
      <w:r>
        <w:rPr/>
      </w:r>
    </w:p>
    <w:p>
      <w:pPr>
        <w:pStyle w:val="BodyText3"/>
        <w:rPr/>
      </w:pPr>
      <w:r>
        <w:rPr/>
        <w:t>Ich biete euch die Schönheit eurer geistigen Heimat, wenn ihr der Verderbtheit der irdischen Welt entsagt. Gebt dem irdischen Schatten Mein göttliches Licht, und es wird hell auf dieser Erde, die Ich mit großer Liebe hege und pflege. Wisset, diese eure Erde ruht innig geliebt in Meinem göttlichen Herzen. So lebet in Meiner Liebe und gebet Meinen Segen überall hin, auf dass die neue Friedenszeit anbreche.</w:t>
      </w:r>
    </w:p>
    <w:p>
      <w:pPr>
        <w:pStyle w:val="BodyText3"/>
        <w:rPr/>
      </w:pPr>
      <w:r>
        <w:rPr/>
      </w:r>
    </w:p>
    <w:p>
      <w:pPr>
        <w:pStyle w:val="BodyText3"/>
        <w:jc w:val="center"/>
        <w:rPr>
          <w:color w:val="FF00FF"/>
        </w:rPr>
      </w:pPr>
      <w:r>
        <w:rPr>
          <w:color w:val="FF00FF"/>
          <w:sz w:val="20"/>
          <w:szCs w:val="20"/>
        </w:rPr>
        <w:drawing>
          <wp:inline distT="0" distB="0" distL="0" distR="0">
            <wp:extent cx="22225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250" cy="213360"/>
                    </a:xfrm>
                    <a:prstGeom prst="rect">
                      <a:avLst/>
                    </a:prstGeom>
                  </pic:spPr>
                </pic:pic>
              </a:graphicData>
            </a:graphic>
          </wp:inline>
        </w:drawing>
      </w:r>
    </w:p>
    <w:p>
      <w:pPr>
        <w:pStyle w:val="BodyText3"/>
        <w:rPr>
          <w:color w:val="FF00FF"/>
        </w:rPr>
      </w:pPr>
      <w:r>
        <w:rPr>
          <w:color w:val="FF00FF"/>
        </w:rPr>
      </w:r>
    </w:p>
    <w:p>
      <w:pPr>
        <w:pStyle w:val="BodyText3"/>
        <w:rPr/>
      </w:pPr>
      <w:r>
        <w:rPr/>
        <w:t>Ich bin voll Sehnsucht nach all Meinen Kindern, nach allem, das Meine Allmacht erschaffen hat. So bin Ich jederzeit all denen nahe, die Mich angenommen haben, die Mich suchen, die Mir nahe sein wollen.</w:t>
      </w:r>
    </w:p>
    <w:p>
      <w:pPr>
        <w:pStyle w:val="BodyText3"/>
        <w:rPr/>
      </w:pPr>
      <w:r>
        <w:rPr/>
      </w:r>
    </w:p>
    <w:p>
      <w:pPr>
        <w:pStyle w:val="BodyText3"/>
        <w:rPr/>
      </w:pPr>
      <w:r>
        <w:rPr/>
        <w:t>Mein Atem durchdringt das ganze All. Selbst im kleinsten Atom – irgendwo – wirkt Mein Schöpferwille. Wer könnte Mir die Stirn bieten? Ja, Ich belebe alles, und restlos alles Lebende lebt aus Mir, seinem Schöpfer.</w:t>
      </w:r>
    </w:p>
    <w:p>
      <w:pPr>
        <w:pStyle w:val="BodyText3"/>
        <w:rPr/>
      </w:pPr>
      <w:r>
        <w:rPr/>
      </w:r>
    </w:p>
    <w:p>
      <w:pPr>
        <w:pStyle w:val="BodyText3"/>
        <w:rPr/>
      </w:pPr>
      <w:r>
        <w:rPr/>
        <w:t>Ihr seht – als Kurzsichtige – allzu oft das Negative, das ihr selbst geschaffen habt. Ihr seht überall das Sterben. Ihr überseht aber, dass erst nach dem Sterben das Neuerwachen,  das erneute Erstehen des Lebens beginnen kann. In jedem Vergänglichen ist ein ewiger Keim gelegt, der zum Tragen kommt, zum Neubeginn, wenn Altes sich der Verwesung, der Auflösung geopfert hat.</w:t>
      </w:r>
    </w:p>
    <w:p>
      <w:pPr>
        <w:pStyle w:val="BodyText3"/>
        <w:rPr/>
      </w:pPr>
      <w:r>
        <w:rPr/>
      </w:r>
    </w:p>
    <w:p>
      <w:pPr>
        <w:pStyle w:val="BodyText3"/>
        <w:rPr/>
      </w:pPr>
      <w:r>
        <w:rPr/>
        <w:t>Diese Erde steht nun vor der Umwandlung. Viele Opfer werden verlangt  werden, um den erneuten Neuanfang in die Wege zu leiten. Seid bereit, denn ihr sollt zu lebendigem Samen werden, die die erneuerte Erde wieder zum Grünen bringt. Ihr sollt zu Meinen Kindern zählen, die am Aufbau des gigantischen Erneuerungswerkes mithelfen. Wollt ihr? Ich werde Mich derer bedienen, die Mir in diesen Zeiten, die da auf euch zukommen, treu ergeben sind, die Mich und alles Geschaffene lieben und die bereit sind, in Treue zu dienen.</w:t>
      </w:r>
    </w:p>
    <w:p>
      <w:pPr>
        <w:pStyle w:val="BodyText3"/>
        <w:rPr/>
      </w:pPr>
      <w:r>
        <w:rPr/>
      </w:r>
    </w:p>
    <w:p>
      <w:pPr>
        <w:pStyle w:val="BodyText3"/>
        <w:rPr/>
      </w:pPr>
      <w:r>
        <w:rPr/>
        <w:t>Großes vollbringe Ich! Eure Augen werden geöffnet, und alles Lebende wird sehen. Es wird ungeheuerlich wirkungsvoll sein, und keine Seele wird ohne gerechte Beurteilung bleiben. Jedes Wesen erhält aufgrund seiner vergangenen Leben den Lohn, der ihm zusteht. Doch gebe Ich denen, die sich um Mich scharten, mehr der Gnaden und Barmherzigkeiten, da sie sich Meiner besannen und Mir nachfolgten. Ihre Treue und Ihr Vertrauen wiege Ich mit Gold auf und erquicke sie aufs Köstlichste.</w:t>
      </w:r>
    </w:p>
    <w:p>
      <w:pPr>
        <w:pStyle w:val="BodyText3"/>
        <w:rPr/>
      </w:pPr>
      <w:r>
        <w:rPr/>
      </w:r>
    </w:p>
    <w:p>
      <w:pPr>
        <w:pStyle w:val="BodyText3"/>
        <w:rPr/>
      </w:pPr>
      <w:r>
        <w:rPr/>
        <w:t>Das Hören fällt euch noch schwer. Wisset aber: alles Geschehen bedarf seiner Reifung und Ausdauer. Ich lasse alles geschehen. Die Fülle Meiner Gnaden wird einmal in strahlender Klarheit durch Meine Liebeskinder leuchten! Habet Geduld! Übt euch in treuem Ausharren! Setzt nicht mehr euer Ego durch, sondern beuget euch liebend unter Mein süßes Joch.</w:t>
      </w:r>
    </w:p>
    <w:p>
      <w:pPr>
        <w:pStyle w:val="BodyText3"/>
        <w:rPr/>
      </w:pPr>
      <w:r>
        <w:rPr/>
      </w:r>
    </w:p>
    <w:p>
      <w:pPr>
        <w:pStyle w:val="BodyText3"/>
        <w:jc w:val="center"/>
        <w:rPr>
          <w:color w:val="FF00FF"/>
        </w:rPr>
      </w:pPr>
      <w:r>
        <w:rPr>
          <w:color w:val="FF00FF"/>
          <w:sz w:val="20"/>
          <w:szCs w:val="20"/>
        </w:rPr>
        <w:drawing>
          <wp:inline distT="0" distB="0" distL="0" distR="0">
            <wp:extent cx="2222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2250" cy="213360"/>
                    </a:xfrm>
                    <a:prstGeom prst="rect">
                      <a:avLst/>
                    </a:prstGeom>
                  </pic:spPr>
                </pic:pic>
              </a:graphicData>
            </a:graphic>
          </wp:inline>
        </w:drawing>
      </w:r>
    </w:p>
    <w:p>
      <w:pPr>
        <w:pStyle w:val="BodyText3"/>
        <w:rPr>
          <w:color w:val="FF00FF"/>
        </w:rPr>
      </w:pPr>
      <w:r>
        <w:rPr>
          <w:color w:val="FF00FF"/>
        </w:rPr>
      </w:r>
    </w:p>
    <w:p>
      <w:pPr>
        <w:pStyle w:val="BodyText3"/>
        <w:rPr/>
      </w:pPr>
      <w:r>
        <w:rPr/>
        <w:t>Es ist Advent, seid ihr bereit?</w:t>
      </w:r>
    </w:p>
    <w:p>
      <w:pPr>
        <w:pStyle w:val="BodyText3"/>
        <w:rPr/>
      </w:pPr>
      <w:r>
        <w:rPr/>
        <w:t>Habt ihr euch schon vom Irdischen befreit?</w:t>
      </w:r>
    </w:p>
    <w:p>
      <w:pPr>
        <w:pStyle w:val="BodyText3"/>
        <w:rPr/>
      </w:pPr>
      <w:r>
        <w:rPr/>
        <w:t xml:space="preserve">Gehet ihr schon vertrauend an Meiner Hand? </w:t>
      </w:r>
    </w:p>
    <w:p>
      <w:pPr>
        <w:pStyle w:val="BodyText3"/>
        <w:rPr/>
      </w:pPr>
      <w:r>
        <w:rPr/>
        <w:t>Ist eure größte Sehnsucht die, zu Mir - und in euer Vaterland?</w:t>
      </w:r>
    </w:p>
    <w:p>
      <w:pPr>
        <w:pStyle w:val="BodyText3"/>
        <w:rPr/>
      </w:pPr>
      <w:r>
        <w:rPr/>
      </w:r>
    </w:p>
    <w:p>
      <w:pPr>
        <w:pStyle w:val="BodyText3"/>
        <w:rPr/>
      </w:pPr>
      <w:r>
        <w:rPr/>
        <w:t>Eure wahre Heimat ist nicht die Erde.</w:t>
      </w:r>
    </w:p>
    <w:p>
      <w:pPr>
        <w:pStyle w:val="BodyText3"/>
        <w:rPr/>
      </w:pPr>
      <w:r>
        <w:rPr/>
        <w:t>Einst sprach Ich – und es geschah – ‚Es werde!’</w:t>
      </w:r>
    </w:p>
    <w:p>
      <w:pPr>
        <w:pStyle w:val="BodyText3"/>
        <w:rPr/>
      </w:pPr>
      <w:r>
        <w:rPr/>
        <w:t xml:space="preserve">Es ward geschehen, und es höret niemals auf, </w:t>
      </w:r>
    </w:p>
    <w:p>
      <w:pPr>
        <w:pStyle w:val="BodyText3"/>
        <w:rPr/>
      </w:pPr>
      <w:r>
        <w:rPr/>
        <w:t>denn unendlich ist der Ewigkeiten Lauf.</w:t>
      </w:r>
    </w:p>
    <w:p>
      <w:pPr>
        <w:pStyle w:val="BodyText3"/>
        <w:rPr/>
      </w:pPr>
      <w:r>
        <w:rPr/>
      </w:r>
    </w:p>
    <w:p>
      <w:pPr>
        <w:pStyle w:val="BodyText3"/>
        <w:rPr/>
      </w:pPr>
      <w:r>
        <w:rPr/>
        <w:t xml:space="preserve">Freuet euch, jubelt, ihr steht im Advent, </w:t>
      </w:r>
    </w:p>
    <w:p>
      <w:pPr>
        <w:pStyle w:val="BodyText3"/>
        <w:rPr/>
      </w:pPr>
      <w:r>
        <w:rPr/>
        <w:t>bereitet euer Herz, dass vor Freude es brennt.</w:t>
      </w:r>
    </w:p>
    <w:p>
      <w:pPr>
        <w:pStyle w:val="BodyText3"/>
        <w:rPr/>
      </w:pPr>
      <w:r>
        <w:rPr/>
        <w:t>Bald wird anbrechen neues Geschehen,</w:t>
      </w:r>
    </w:p>
    <w:p>
      <w:pPr>
        <w:pStyle w:val="BodyText3"/>
        <w:rPr/>
      </w:pPr>
      <w:r>
        <w:rPr/>
        <w:t>ja bald wird alle Dunkelheit vergehen.</w:t>
      </w:r>
    </w:p>
    <w:p>
      <w:pPr>
        <w:pStyle w:val="BodyText3"/>
        <w:rPr/>
      </w:pPr>
      <w:r>
        <w:rPr/>
      </w:r>
    </w:p>
    <w:p>
      <w:pPr>
        <w:pStyle w:val="BodyText3"/>
        <w:rPr/>
      </w:pPr>
      <w:r>
        <w:rPr/>
        <w:t xml:space="preserve">Doch einmal noch wird die Dunkelheit wüten mit aller Macht, </w:t>
      </w:r>
    </w:p>
    <w:p>
      <w:pPr>
        <w:pStyle w:val="BodyText3"/>
        <w:rPr/>
      </w:pPr>
      <w:r>
        <w:rPr/>
        <w:t xml:space="preserve">und es wird durch Meinen göttlichen Hauch vergehen alle irdische Pracht. </w:t>
      </w:r>
    </w:p>
    <w:p>
      <w:pPr>
        <w:pStyle w:val="BodyText3"/>
        <w:rPr/>
      </w:pPr>
      <w:r>
        <w:rPr/>
        <w:t>Da werden Meine Gesetze voll zum Tragen kommen;</w:t>
      </w:r>
    </w:p>
    <w:p>
      <w:pPr>
        <w:pStyle w:val="BodyText3"/>
        <w:rPr/>
      </w:pPr>
      <w:r>
        <w:rPr/>
        <w:t>und dann wird alles Elend von der Erde genommen.</w:t>
      </w:r>
    </w:p>
    <w:p>
      <w:pPr>
        <w:pStyle w:val="BodyText3"/>
        <w:rPr/>
      </w:pPr>
      <w:r>
        <w:rPr/>
      </w:r>
    </w:p>
    <w:p>
      <w:pPr>
        <w:pStyle w:val="BodyText3"/>
        <w:rPr/>
      </w:pPr>
      <w:r>
        <w:rPr/>
        <w:t xml:space="preserve">Mein Herz - es  bebt, es schlägt an allen Orten; </w:t>
      </w:r>
    </w:p>
    <w:p>
      <w:pPr>
        <w:pStyle w:val="BodyText3"/>
        <w:rPr/>
      </w:pPr>
      <w:r>
        <w:rPr/>
        <w:t>es hofft und bangt: Wer wird noch lauschen Meinen Worten?</w:t>
      </w:r>
    </w:p>
    <w:p>
      <w:pPr>
        <w:pStyle w:val="BodyText3"/>
        <w:rPr/>
      </w:pPr>
      <w:r>
        <w:rPr/>
        <w:t>Wer eilet noch hin an Mein liebendes Herz?</w:t>
      </w:r>
    </w:p>
    <w:p>
      <w:pPr>
        <w:pStyle w:val="BodyText3"/>
        <w:rPr/>
      </w:pPr>
      <w:r>
        <w:rPr/>
        <w:t>Welche Seele bringt Mir noch seinen Weltenschmerz?</w:t>
      </w:r>
    </w:p>
    <w:p>
      <w:pPr>
        <w:pStyle w:val="BodyText3"/>
        <w:rPr/>
      </w:pPr>
      <w:r>
        <w:rPr/>
      </w:r>
    </w:p>
    <w:p>
      <w:pPr>
        <w:pStyle w:val="BodyText3"/>
        <w:rPr/>
      </w:pPr>
      <w:r>
        <w:rPr/>
        <w:t>Ich stehe bereit - bis zum allerletzten Moment;</w:t>
      </w:r>
    </w:p>
    <w:p>
      <w:pPr>
        <w:pStyle w:val="BodyText3"/>
        <w:rPr/>
      </w:pPr>
      <w:r>
        <w:rPr/>
        <w:t>Ich bin nur Liebe - jedes Abweisen ist Mir fremd.</w:t>
      </w:r>
    </w:p>
    <w:p>
      <w:pPr>
        <w:pStyle w:val="BodyText3"/>
        <w:rPr/>
      </w:pPr>
      <w:r>
        <w:rPr/>
        <w:t xml:space="preserve">Ich schenke Mich jedem, der Mich begehrt; </w:t>
      </w:r>
    </w:p>
    <w:p>
      <w:pPr>
        <w:pStyle w:val="BodyText3"/>
        <w:rPr/>
      </w:pPr>
      <w:r>
        <w:rPr/>
        <w:t>Ich habe noch niemals den Rückweg verwehrt.</w:t>
      </w:r>
    </w:p>
    <w:p>
      <w:pPr>
        <w:pStyle w:val="BodyText3"/>
        <w:rPr/>
      </w:pPr>
      <w:r>
        <w:rPr/>
      </w:r>
    </w:p>
    <w:p>
      <w:pPr>
        <w:pStyle w:val="BodyText3"/>
        <w:rPr/>
      </w:pPr>
      <w:r>
        <w:rPr/>
      </w:r>
    </w:p>
    <w:p>
      <w:pPr>
        <w:pStyle w:val="BodyText3"/>
        <w:rPr/>
      </w:pPr>
      <w:r>
        <w:rPr/>
        <w:t xml:space="preserve">Geliebte, die ihr noch unentschlossen seid, </w:t>
      </w:r>
    </w:p>
    <w:p>
      <w:pPr>
        <w:pStyle w:val="BodyText3"/>
        <w:rPr/>
      </w:pPr>
      <w:r>
        <w:rPr/>
        <w:t>sputet euch, macht euch bereit.</w:t>
      </w:r>
    </w:p>
    <w:p>
      <w:pPr>
        <w:pStyle w:val="BodyText3"/>
        <w:rPr/>
      </w:pPr>
      <w:r>
        <w:rPr/>
        <w:t>Sehet doch, die Zeit der Wende ist überreif,</w:t>
      </w:r>
    </w:p>
    <w:p>
      <w:pPr>
        <w:pStyle w:val="BodyText3"/>
        <w:rPr/>
      </w:pPr>
      <w:r>
        <w:rPr/>
        <w:t>erfasset doch noch Meinen Hoffnungsschweif.</w:t>
      </w:r>
    </w:p>
    <w:p>
      <w:pPr>
        <w:pStyle w:val="BodyText3"/>
        <w:rPr/>
      </w:pPr>
      <w:r>
        <w:rPr/>
      </w:r>
    </w:p>
    <w:p>
      <w:pPr>
        <w:pStyle w:val="BodyText3"/>
        <w:rPr/>
      </w:pPr>
      <w:r>
        <w:rPr/>
        <w:t>Ich bin die Hoffnung, an die könnt ihr euch klammern,</w:t>
      </w:r>
    </w:p>
    <w:p>
      <w:pPr>
        <w:pStyle w:val="BodyText3"/>
        <w:rPr/>
      </w:pPr>
      <w:r>
        <w:rPr/>
        <w:t>dann braucht ihr euch in Bälde auch nicht mehr verstecken, nicht mehr jammern.</w:t>
      </w:r>
    </w:p>
    <w:p>
      <w:pPr>
        <w:pStyle w:val="BodyText3"/>
        <w:rPr/>
      </w:pPr>
      <w:r>
        <w:rPr/>
        <w:t>Denn dann erscheine Ich strahlend und führe euch heim,</w:t>
      </w:r>
    </w:p>
    <w:p>
      <w:pPr>
        <w:pStyle w:val="BodyText3"/>
        <w:rPr/>
      </w:pPr>
      <w:r>
        <w:rPr/>
        <w:t>und ewig wird dann Freude und Friede sein.</w:t>
      </w:r>
    </w:p>
    <w:p>
      <w:pPr>
        <w:pStyle w:val="BodyText3"/>
        <w:rPr/>
      </w:pPr>
      <w:r>
        <w:rPr/>
      </w:r>
    </w:p>
    <w:p>
      <w:pPr>
        <w:pStyle w:val="BodyText3"/>
        <w:rPr/>
      </w:pPr>
      <w:r>
        <w:rPr/>
        <w:t xml:space="preserve">Es ist </w:t>
      </w:r>
      <w:r>
        <w:rPr>
          <w:u w:val="single"/>
        </w:rPr>
        <w:t>noch</w:t>
      </w:r>
      <w:r>
        <w:rPr/>
        <w:t xml:space="preserve"> Advent, die Tage ziehen schnell dahin,</w:t>
      </w:r>
    </w:p>
    <w:p>
      <w:pPr>
        <w:pStyle w:val="BodyText3"/>
        <w:rPr/>
      </w:pPr>
      <w:r>
        <w:rPr/>
        <w:t>wollt ihr mit einem liebenden Herzen mit Mir zieh’n?</w:t>
      </w:r>
    </w:p>
    <w:p>
      <w:pPr>
        <w:pStyle w:val="BodyText3"/>
        <w:rPr/>
      </w:pPr>
      <w:r>
        <w:rPr/>
        <w:t>So rappelt euch auf und folget Mir,</w:t>
      </w:r>
    </w:p>
    <w:p>
      <w:pPr>
        <w:pStyle w:val="BodyText3"/>
        <w:rPr/>
      </w:pPr>
      <w:r>
        <w:rPr/>
        <w:t>und Ich führe euch durch die Himmelstür.</w:t>
      </w:r>
    </w:p>
    <w:p>
      <w:pPr>
        <w:pStyle w:val="BodyText3"/>
        <w:rPr>
          <w:u w:val="single"/>
        </w:rPr>
      </w:pPr>
      <w:r>
        <w:rPr>
          <w:u w:val="single"/>
        </w:rPr>
      </w:r>
    </w:p>
    <w:p>
      <w:pPr>
        <w:pStyle w:val="BodyText3"/>
        <w:rPr/>
      </w:pPr>
      <w:r>
        <w:rPr/>
        <w:t>Advent! Welche eine Gnade in dieser Zeit!</w:t>
      </w:r>
    </w:p>
    <w:p>
      <w:pPr>
        <w:pStyle w:val="BodyText3"/>
        <w:rPr/>
      </w:pPr>
      <w:r>
        <w:rPr/>
        <w:t>Advent! Bist auch du schon bereit?</w:t>
      </w:r>
    </w:p>
    <w:p>
      <w:pPr>
        <w:pStyle w:val="BodyText3"/>
        <w:rPr/>
      </w:pPr>
      <w:r>
        <w:rPr/>
        <w:t>Advent! Es fließen Ströme von Gnaden auf die Erde,</w:t>
      </w:r>
    </w:p>
    <w:p>
      <w:pPr>
        <w:pStyle w:val="BodyText3"/>
        <w:rPr/>
      </w:pPr>
      <w:r>
        <w:rPr/>
        <w:t xml:space="preserve">             </w:t>
      </w:r>
      <w:r>
        <w:rPr/>
        <w:t>und einmal wird es Friede sein - durch das erneut gesprochene Wort: ‚Es werde!’</w:t>
      </w:r>
    </w:p>
    <w:p>
      <w:pPr>
        <w:pStyle w:val="BodyText3"/>
        <w:rPr/>
      </w:pPr>
      <w:r>
        <w:rPr/>
      </w:r>
    </w:p>
    <w:p>
      <w:pPr>
        <w:pStyle w:val="BodyText3"/>
        <w:rPr/>
      </w:pPr>
      <w:r>
        <w:rPr/>
        <w:t>Was tue Ich in Meiner großen Liebe nicht alles, um euch an Mein liebendes Herz zu ziehen! Mein Herz bangt um euch, ob ihr am  Ende der Adventszeit bereitet seid, ob ihr Mich, euer Heil, anzunehmen, aufzunehmen bereit seid.</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Ich gab euch vielen Gnaden! Was machtet ihr damit? Habt ihr sie denn vergraben - oder aber einmal oder zehnmal vermehrt? Noch könnte ihr in Meinem Geiste dazugewinnen, vermehren euren geistigen Schatz. Ich berate euch nur zu gerne.</w:t>
      </w:r>
    </w:p>
    <w:p>
      <w:pPr>
        <w:pStyle w:val="BodyText3"/>
        <w:rPr/>
      </w:pPr>
      <w:r>
        <w:rPr/>
      </w:r>
    </w:p>
    <w:p>
      <w:pPr>
        <w:pStyle w:val="BodyText3"/>
        <w:rPr/>
      </w:pPr>
      <w:r>
        <w:rPr/>
        <w:t>Ich nehme euch allen doch eure Angst, die jetzt die erstarrten Materialisten immer mehr einschnürt. Ich nehme doch alle eure Probleme von euch. Ich kann euch doch wahrlich nicht mehr geben als ‚alles’. Es liegt an euch, in diesen letzten Zeiten des vergehenden Äons den Rettungsgriff zu erfassen - oder nicht. Ich bange um euch, ob ihr das Geschenk Meiner Liebe annehmt oder nicht.</w:t>
      </w:r>
    </w:p>
    <w:p>
      <w:pPr>
        <w:pStyle w:val="BodyText3"/>
        <w:rPr/>
      </w:pPr>
      <w:r>
        <w:rPr/>
      </w:r>
    </w:p>
    <w:p>
      <w:pPr>
        <w:pStyle w:val="BodyText3"/>
        <w:rPr/>
      </w:pPr>
      <w:r>
        <w:rPr/>
        <w:t>Kommt, und alle Schönheiten der geistigen Heimat werden euch gegeben werden – nach dem Stand eurer mehr oder weniger gereiften Seele. Öffnet euch noch weiter Meiner Liebe und gehet tapfer den Weg, den Ich euch führe. Mein Geist durchdringt euch und gibt euch Kraft und Energie.</w:t>
      </w:r>
    </w:p>
    <w:p>
      <w:pPr>
        <w:pStyle w:val="BodyText3"/>
        <w:rPr/>
      </w:pPr>
      <w:r>
        <w:rPr/>
      </w:r>
    </w:p>
    <w:p>
      <w:pPr>
        <w:pStyle w:val="BodyText3"/>
        <w:rPr/>
      </w:pPr>
      <w:r>
        <w:rPr/>
        <w:t>Ihr sollt Segensspender für alle eure Geschwister sein! Reißt sie durch euer Bitten von der Welt los. Setzet die Waffe des Gebetes ein, die neben der Liebe unendlich wirkungsvoll ist. So ihr euch Mir öffnet, kann Ich durch euch schon jetzt Kinder Meiner Liebe heranziehen. Und die Geschwister, die Ich durch euch rufe, berufe, werden auf euer Konto gehen und sie werden euch einmal als Mit-Erretter erkennen. Ihr müsst euch in hingebender Liebe öffnen, und nur durch ununterbrochenes Öffnen eures Seins ist Mir ein stetes Wirken möglich.</w:t>
      </w:r>
    </w:p>
    <w:p>
      <w:pPr>
        <w:pStyle w:val="BodyText3"/>
        <w:rPr/>
      </w:pPr>
      <w:r>
        <w:rPr/>
      </w:r>
    </w:p>
    <w:p>
      <w:pPr>
        <w:pStyle w:val="BodyText3"/>
        <w:rPr/>
      </w:pPr>
      <w:r>
        <w:rPr/>
        <w:t xml:space="preserve">Advent! </w:t>
        <w:tab/>
        <w:t>Ich frage euch: „Wieviel Gelegenheit gebt ihr Mir zum Wirken?“</w:t>
      </w:r>
    </w:p>
    <w:p>
      <w:pPr>
        <w:pStyle w:val="BodyText3"/>
        <w:ind w:left="1416" w:hanging="0"/>
        <w:rPr/>
      </w:pPr>
      <w:r>
        <w:rPr/>
        <w:t>Ich sage euch: „Dort, Mein Kind, ist der Platz, den du dir erworben hast  und den Ich dir bereitet habe. Gehe ein und nehme dein Erbteil, den gerechten“.</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Ich kann euch wieder aufbauen; Ich werde es immer wieder tun, so ihr Mich darum bittet.</w:t>
      </w:r>
    </w:p>
    <w:p>
      <w:pPr>
        <w:pStyle w:val="BodyText3"/>
        <w:rPr/>
      </w:pPr>
      <w:r>
        <w:rPr/>
        <w:t>Ich bin doch allmächtig. Und so bin Ich auch die Stärke, die Ich dem gebe, der sie erbittet.</w:t>
      </w:r>
    </w:p>
    <w:p>
      <w:pPr>
        <w:pStyle w:val="BodyText3"/>
        <w:rPr/>
      </w:pPr>
      <w:r>
        <w:rPr/>
        <w:t>Ihr wisst jedoch, dass Ich Meine Kinder immer wieder prüfen werde.</w:t>
      </w:r>
    </w:p>
    <w:p>
      <w:pPr>
        <w:pStyle w:val="BodyText3"/>
        <w:rPr/>
      </w:pPr>
      <w:r>
        <w:rPr/>
        <w:t>Dies ist notwendig und muss auch durchgestanden sein.</w:t>
      </w:r>
    </w:p>
    <w:p>
      <w:pPr>
        <w:pStyle w:val="BodyText3"/>
        <w:rPr/>
      </w:pPr>
      <w:r>
        <w:rPr/>
        <w:t>So nehmt alles an und bringt es Mir in Demut wieder. Ihr müsst belastbar werden und stark im Annehmen, auf dass ihr aus dieser Stärke heraus bewusst handeln könnt.</w:t>
      </w:r>
    </w:p>
    <w:p>
      <w:pPr>
        <w:pStyle w:val="BodyText3"/>
        <w:rPr/>
      </w:pPr>
      <w:r>
        <w:rPr/>
      </w:r>
    </w:p>
    <w:p>
      <w:pPr>
        <w:pStyle w:val="BodyText3"/>
        <w:rPr/>
      </w:pPr>
      <w:r>
        <w:rPr/>
        <w:t>Liebe allein wandelt euch um und lässt euch alles ertragen. Schaut nicht so sehr auf eure Geschwister und deren Lebensweg, sondern auf Mich und Meine Liebe. Es wird euch dann so manches Ego weniger belasten, und ihr werdet von Meiner Energie getragen. Nehmt doch Meine Kraft, und eure Wege werden euch dann leichter erscheinen.</w:t>
      </w:r>
    </w:p>
    <w:p>
      <w:pPr>
        <w:pStyle w:val="BodyText3"/>
        <w:rPr/>
      </w:pPr>
      <w:r>
        <w:rPr/>
      </w:r>
    </w:p>
    <w:p>
      <w:pPr>
        <w:pStyle w:val="BodyText3"/>
        <w:rPr/>
      </w:pPr>
      <w:r>
        <w:rPr/>
        <w:t>Sorget euch nicht zu sehr um eure Nächsten. Auch sie sind in Meinen Händen geborgen. Oder habt ihr kein Vertrauen, dass Ich sie ebenfalls recht zu führen weiß? Ja, dieses Vertrauen muss in euch noch gewaltig wachsen.</w:t>
      </w:r>
    </w:p>
    <w:p>
      <w:pPr>
        <w:pStyle w:val="BodyText3"/>
        <w:rPr/>
      </w:pPr>
      <w:r>
        <w:rPr/>
      </w:r>
    </w:p>
    <w:p>
      <w:pPr>
        <w:pStyle w:val="BodyText3"/>
        <w:numPr>
          <w:ilvl w:val="0"/>
          <w:numId w:val="1"/>
        </w:numPr>
        <w:tabs>
          <w:tab w:val="clear" w:pos="708"/>
          <w:tab w:val="left" w:pos="0" w:leader="none"/>
          <w:tab w:val="left" w:pos="360" w:leader="none"/>
        </w:tabs>
        <w:ind w:left="1080" w:hanging="720"/>
        <w:rPr/>
      </w:pPr>
      <w:r>
        <w:rPr/>
        <w:t xml:space="preserve">Ihr solltet doch wissen, dass alles - das zu eurem Umfeld zählt, zu eurer Lebensaufgabe gehört - von euch bewältigt werden muss. </w:t>
      </w:r>
    </w:p>
    <w:p>
      <w:pPr>
        <w:pStyle w:val="BodyText3"/>
        <w:numPr>
          <w:ilvl w:val="0"/>
          <w:numId w:val="1"/>
        </w:numPr>
        <w:tabs>
          <w:tab w:val="clear" w:pos="708"/>
          <w:tab w:val="left" w:pos="0" w:leader="none"/>
          <w:tab w:val="left" w:pos="360" w:leader="none"/>
        </w:tabs>
        <w:ind w:left="1080" w:hanging="720"/>
        <w:rPr/>
      </w:pPr>
      <w:r>
        <w:rPr/>
        <w:t>Ihr solltet über den Dingen stehen und euch von ihnen nicht verunsichern und konfus machen lassen.</w:t>
      </w:r>
    </w:p>
    <w:p>
      <w:pPr>
        <w:pStyle w:val="BodyText3"/>
        <w:numPr>
          <w:ilvl w:val="0"/>
          <w:numId w:val="1"/>
        </w:numPr>
        <w:tabs>
          <w:tab w:val="clear" w:pos="708"/>
          <w:tab w:val="left" w:pos="0" w:leader="none"/>
          <w:tab w:val="left" w:pos="360" w:leader="none"/>
        </w:tabs>
        <w:ind w:left="720" w:hanging="360"/>
        <w:rPr/>
      </w:pPr>
      <w:r>
        <w:rPr/>
        <w:t>Ihr sollt herrschen über euren Körper, der noch so gierig sein irdisches Recht fordert.</w:t>
      </w:r>
    </w:p>
    <w:p>
      <w:pPr>
        <w:pStyle w:val="BodyText3"/>
        <w:rPr/>
      </w:pPr>
      <w:r>
        <w:rPr/>
      </w:r>
    </w:p>
    <w:p>
      <w:pPr>
        <w:pStyle w:val="BodyText3"/>
        <w:rPr/>
      </w:pPr>
      <w:r>
        <w:rPr/>
        <w:t>Lasset euch von nichts beherrschen - es sei denn von der Macht der Liebe! Natürlich werdet ihr nach Meinem Willen dienen, und diese ‚Untertänigkeit’ ist in Wahrheit große Liebe, eine Größe, die über der irdischen Herrschsucht steht.</w:t>
      </w:r>
    </w:p>
    <w:p>
      <w:pPr>
        <w:pStyle w:val="BodyText3"/>
        <w:rPr/>
      </w:pPr>
      <w:r>
        <w:rPr/>
      </w:r>
    </w:p>
    <w:p>
      <w:pPr>
        <w:pStyle w:val="BodyText3"/>
        <w:rPr/>
      </w:pPr>
      <w:r>
        <w:rPr/>
        <w:t xml:space="preserve">Ich mühe Mich sehr, euch an Mich zu ziehen. Ich gebe euch Schriften, Schreibarbeiten, Kontakte mit anderen geistig aufgeschlossenen Geschwistern, um euer Interesse und eure Intensität für Mich laufend zu steigern. Und so wie Ich das Meine tue, um die Möglichkeit der Annäherung zwischen uns immer enger und intensiver werden zu lassen, so tuet auch ihr das Eure, um Mir entgegenzukommen. </w:t>
      </w:r>
    </w:p>
    <w:p>
      <w:pPr>
        <w:pStyle w:val="BodyText3"/>
        <w:rPr/>
      </w:pPr>
      <w:r>
        <w:rPr/>
      </w:r>
    </w:p>
    <w:p>
      <w:pPr>
        <w:pStyle w:val="BodyText3"/>
        <w:rPr/>
      </w:pPr>
      <w:r>
        <w:rPr/>
        <w:t>Wartet nicht, bis Ich komme; kommet Mir entgegen -</w:t>
      </w:r>
    </w:p>
    <w:p>
      <w:pPr>
        <w:pStyle w:val="BodyText3"/>
        <w:rPr/>
      </w:pPr>
      <w:r>
        <w:rPr/>
        <w:t>und unsere Vereinigung wird sich beschleunigen!</w:t>
      </w:r>
    </w:p>
    <w:p>
      <w:pPr>
        <w:pStyle w:val="BodyText3"/>
        <w:rPr/>
      </w:pPr>
      <w:r>
        <w:rPr/>
      </w:r>
    </w:p>
    <w:p>
      <w:pPr>
        <w:pStyle w:val="BodyText3"/>
        <w:rPr/>
      </w:pPr>
      <w:r>
        <w:rPr/>
        <w:t>Ich liebe euch so sehr! So bitte Ich euch:  „Liebt auch Mich über alle Maßen! Lasset eure Gedanken während des Tages möglichst oft bei Mir, und Ich kann auf sie einwirken. Ich wünsche diesen Austausch mit euch. Ich wünsche, dass ihr Mich hört und Mich erhört, Mich grenzenlos liebt, mit Mir an den unzähligen Aufgaben teilnehmt. Gehet immer mehr in euch. Lernet die Arbeit an euch und auch das Beherrschen eures Egos. Lasset euch nicht immer so schnell hinabziehen; lernet das Schweigen, das Ertragen, das Ordnung-Halten. Tuet, wie Ich es in euch hineinlege.</w:t>
      </w:r>
    </w:p>
    <w:p>
      <w:pPr>
        <w:pStyle w:val="BodyText3"/>
        <w:rPr/>
      </w:pPr>
      <w:r>
        <w:rPr/>
      </w:r>
    </w:p>
    <w:p>
      <w:pPr>
        <w:pStyle w:val="BodyText3"/>
        <w:rPr/>
      </w:pPr>
      <w:r>
        <w:rPr/>
        <w:t>Die Sehnsucht nach Mir ist in euch groß geworden und sie wird euch auch zu Mir führen. Lasset euch diese Sehnsucht nie mehr nehmen! Diese Empfindungen tragen euch jetzt schon zu Mir und erfüllen euch und Mich mit großer Freude. Sehet mit liebenden Augen, und ihr werdet euch mit liebendem Herzen allem zuwenden können, das nach Liebe, Barmherzigkeit und nach neuer Hoffnung lechzt. Tuet es Mir gleich!  Ihr werdet immer deutlicher in euch empfinden, welche Aufgabe Ich von euch erledigt haben möchte.</w:t>
      </w:r>
    </w:p>
    <w:p>
      <w:pPr>
        <w:pStyle w:val="BodyText3"/>
        <w:rPr/>
      </w:pPr>
      <w:r>
        <w:rPr/>
      </w:r>
    </w:p>
    <w:p>
      <w:pPr>
        <w:pStyle w:val="BodyText3"/>
        <w:rPr/>
      </w:pPr>
      <w:r>
        <w:rPr/>
        <w:t>Ihr könnt Mich hören! Übet euch jedoch sowohl im Lauschen als auch im Ausführen der Anweisungen, da euch sonst so schnell keine weiterführenden Anleitungen mehr gegeben werden. Ich, euer Vater JESUS CHRISTUS, will gerade euch - genauso wie unendlich viele anderen Seelen - in eurer geistigen Entwicklung fördern, anfeuern, denn Ich möchte euch  an eurem Platz, der für euch vorgesehen ist, einsetzen.</w:t>
      </w:r>
    </w:p>
    <w:p>
      <w:pPr>
        <w:pStyle w:val="BodyText3"/>
        <w:rPr/>
      </w:pPr>
      <w:r>
        <w:rPr/>
      </w:r>
    </w:p>
    <w:p>
      <w:pPr>
        <w:pStyle w:val="BodyText3"/>
        <w:rPr/>
      </w:pPr>
      <w:r>
        <w:rPr/>
        <w:t>Bemühet euch, Meinen Anweisungen Folge zu leisten - nicht nur aus Pflichtbewusstsein, sondern aus Liebe! Machet euch für Mich bereit, denn Mein Kommen ist nahe. Öffnet euch; ergebet euch Meiner Liebe. Ersehnet Mich mit jeder Faser eures Seins. Ich bin euer Geliebter, der euch mit Hilfe, Segen und reichsten Gnaden euren Weg erleichtert – aus Liebe.</w:t>
      </w:r>
    </w:p>
    <w:p>
      <w:pPr>
        <w:pStyle w:val="BodyText3"/>
        <w:jc w:val="center"/>
        <w:rPr>
          <w:sz w:val="20"/>
          <w:szCs w:val="20"/>
        </w:rPr>
      </w:pPr>
      <w:r>
        <w:rPr>
          <w:sz w:val="20"/>
          <w:szCs w:val="20"/>
        </w:rPr>
        <w:drawing>
          <wp:inline distT="0" distB="0" distL="0" distR="0">
            <wp:extent cx="2222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2250" cy="213360"/>
                    </a:xfrm>
                    <a:prstGeom prst="rect">
                      <a:avLst/>
                    </a:prstGeom>
                  </pic:spPr>
                </pic:pic>
              </a:graphicData>
            </a:graphic>
          </wp:inline>
        </w:drawing>
      </w:r>
    </w:p>
    <w:p>
      <w:pPr>
        <w:pStyle w:val="BodyText3"/>
        <w:jc w:val="center"/>
        <w:rPr/>
      </w:pPr>
      <w:r>
        <w:rPr/>
        <w:t>Sehet, das Heil ist nahe! Ich möchte euch umwandeln. Seid ihr bereit?</w:t>
      </w:r>
    </w:p>
    <w:p>
      <w:pPr>
        <w:pStyle w:val="BodyText3"/>
        <w:rPr/>
      </w:pPr>
      <w:r>
        <w:rPr/>
      </w:r>
    </w:p>
    <w:p>
      <w:pPr>
        <w:pStyle w:val="BodyText3"/>
        <w:rPr/>
      </w:pPr>
      <w:r>
        <w:rPr/>
        <w:t>Machet ernst mit dem, das ihr erkennt. Ich führe euch jetzt Worte und Schriften zu und führe euch auch vieles sehbar vor Augen. Ihr könnt euch noch lange nicht ausruhen. Es gilt, das Erkannte in die Tat umzusetzen und daraus Konsequenzen zu ziehen. Diese genannten 12 Haupttugenden sollten jetzt von euch strikt beachtet werden, denn sie sind die Voraussetzung zu weiterem Voranschreiten.</w:t>
      </w:r>
    </w:p>
    <w:p>
      <w:pPr>
        <w:pStyle w:val="BodyText3"/>
        <w:rPr/>
      </w:pPr>
      <w:r>
        <w:rPr/>
      </w:r>
    </w:p>
    <w:p>
      <w:pPr>
        <w:pStyle w:val="BodyText3"/>
        <w:rPr/>
      </w:pPr>
      <w:r>
        <w:rPr/>
        <w:t>Gebet nicht auf! Auch wenn euch durch die intensive Schulung durch Meinen Sohn M. manchmal der Mut sinkt, so gehe weiter. Ihr werdet durch euer Studium immer etwas mehr lernen, und eure Erfahrungen werden immer deutlicher zutage treten. Lernet so, wie Ich es in euch hineinlege. Liebet Meine Worte! Achtet und beachtet Mich und Meine Erlösung vor 2000 Jahren - und die, die vor der Türe steht.</w:t>
      </w:r>
    </w:p>
    <w:p>
      <w:pPr>
        <w:pStyle w:val="BodyText3"/>
        <w:rPr/>
      </w:pPr>
      <w:r>
        <w:rPr/>
      </w:r>
    </w:p>
    <w:p>
      <w:pPr>
        <w:pStyle w:val="BodyText3"/>
        <w:rPr/>
      </w:pPr>
      <w:r>
        <w:rPr/>
        <w:t>Ich kenne alle eure Gefühle, eure Sehnsüchte, eure Gedanken. Ich sage euch: Noch seid ihr in der Zeit, in der das Glauben und Vertrauen zu Mir führt. Bald jedoch werdet ihr - und auch alle eure Geschwister - wissen, und dieses Wissen wir der Lohn sein - zusammen mit der Neueinstufung in freiem oder gebannten Zustand - für alles, das ihr auf Erden getan bzw. nicht getan habt.</w:t>
      </w:r>
    </w:p>
    <w:p>
      <w:pPr>
        <w:pStyle w:val="BodyText3"/>
        <w:rPr/>
      </w:pPr>
      <w:r>
        <w:rPr/>
      </w:r>
    </w:p>
    <w:p>
      <w:pPr>
        <w:pStyle w:val="BodyText3"/>
        <w:rPr/>
      </w:pPr>
      <w:r>
        <w:rPr/>
        <w:t>Ich muss euch aber auch sagen, dass ihr, die ihr viel intensivere Lebensschulen und geistige Schulungen absolviert habt, mehr erbringen müsst und mehr gefordert sein werdet als viele andere Geschwister. Ich kann euch nicht schonen. Ihr müsst schon die Bewährungsprüfungen auf den vielen Stufen hinter euch bringen. Ihr müsst schon euren Eigenwillen, euer Ich, bezwungen haben. Doch fürchtet euch nicht. Ich bin euch nahe und lasse euch nicht. Gehet an Meiner Hand; lasset die Welt los, schweigt. Freuet euch über Meine Begleitung und blicket zuversichtlich auf euren Weg. Um was braucht ihr euch dann zu kümmern?</w:t>
      </w:r>
    </w:p>
    <w:p>
      <w:pPr>
        <w:pStyle w:val="BodyText3"/>
        <w:rPr/>
      </w:pPr>
      <w:r>
        <w:rPr/>
      </w:r>
    </w:p>
    <w:p>
      <w:pPr>
        <w:pStyle w:val="BodyText3"/>
        <w:rPr/>
      </w:pPr>
      <w:r>
        <w:rPr/>
        <w:t>Ihr könnt den Leidensweg gehen.... Aber es ist wesentlich leichter, den Weg der Liebe zu gehen, den Weg, der über die Liebe geht und das Leid kaum erkennt, der das Leid sofort in Liebe umpolt. Ertraget nicht nur die Menschen, die um euch sind, sondern lernet sie zu lieben – so wie sie sind - nicht so, wie ihr sie gerne haben möchtet. So wird auch die Liebe rein sein, und Großes wird überall geschehen.</w:t>
      </w:r>
    </w:p>
    <w:p>
      <w:pPr>
        <w:pStyle w:val="BodyText3"/>
        <w:rPr/>
      </w:pPr>
      <w:r>
        <w:rPr/>
      </w:r>
    </w:p>
    <w:p>
      <w:pPr>
        <w:pStyle w:val="BodyText3"/>
        <w:rPr/>
      </w:pPr>
      <w:r>
        <w:rPr/>
        <w:t>Ich sehne Mich nach eurer Liebe! Immer wieder sage Ich euch dies, damit ihr diese sehnsüchtige Liebe annehmt und sie wieder ausstrahlt. Ihr könnt euch vorstellen, dass Meine Sehnsucht nach euch unvergleichlich größer ist als die, die von euch zu Mir hinüberwechselt. Ich rate euch: Gehet noch mehr, noch intensiver in die Stille. Ich möchte, dass ihr die nötige Ruhe aufbringt, um Mich in euch zu hören.</w:t>
      </w:r>
    </w:p>
    <w:p>
      <w:pPr>
        <w:pStyle w:val="BodyText3"/>
        <w:rPr/>
      </w:pPr>
      <w:r>
        <w:rPr/>
      </w:r>
    </w:p>
    <w:p>
      <w:pPr>
        <w:pStyle w:val="BodyText3"/>
        <w:rPr/>
      </w:pPr>
      <w:r>
        <w:rPr/>
        <w:t>Ich möchte nicht nur über die geschriebenen Worte mit euch korrespondieren, sondern Ich möchte euch auch direkt ansprechen und zwar so, dass ihr Mich verstehen könnt. So biete Ich euch all  Meine Liebe an und warte, dass ihr den Kontakt mit Mir aufnehmt. Ich helfe euch; ihr aber müsst das Eurige erst dazu tun!</w:t>
      </w:r>
    </w:p>
    <w:p>
      <w:pPr>
        <w:pStyle w:val="BodyText3"/>
        <w:rPr/>
      </w:pPr>
      <w:r>
        <w:rPr/>
      </w:r>
    </w:p>
    <w:p>
      <w:pPr>
        <w:pStyle w:val="BodyText3"/>
        <w:rPr/>
      </w:pPr>
      <w:r>
        <w:rPr/>
        <w:t>So öffnet euch, denn Mein Ruf ‚Ephphetha’ gilt auch für euch. Öffnet euch mit all euren Sinnen, auf dass wirken kann Mein HEILIGER GEIST, der den rechten Weg euch weist. Kehret ein in die Herrlichkeit der geistigen Welt, die sich euch gerne erschließt, wenn ihr die nötigen Prüfungen vielfältiger Art bestanden habt. So harret und reifet und geduldet euch. Übet euch in den Tugenden, auf dass ihr auf Meiner Waage recht bald für würdig befunden werdet, Meine Wege – unter Meiner direkten Leitung - zu gehen.</w:t>
      </w:r>
    </w:p>
    <w:p>
      <w:pPr>
        <w:pStyle w:val="BodyText3"/>
        <w:rPr/>
      </w:pPr>
      <w:r>
        <w:rPr/>
      </w:r>
    </w:p>
    <w:p>
      <w:pPr>
        <w:pStyle w:val="BodyText3"/>
        <w:rPr/>
      </w:pPr>
      <w:r>
        <w:rPr/>
        <w:t xml:space="preserve">Habet Erbarmen mit all den Ärmsten geistiger- und körperlicherweise, die zu elend sind, um sich nach Mir umzuschauen! Stehet ihnen liebend bei und bringt sie Mir, auf dass Ich sie heile und in die Schar Meiner Kinder einreihe. </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2250" cy="213360"/>
                    </a:xfrm>
                    <a:prstGeom prst="rect">
                      <a:avLst/>
                    </a:prstGeom>
                  </pic:spPr>
                </pic:pic>
              </a:graphicData>
            </a:graphic>
          </wp:inline>
        </w:drawing>
      </w:r>
    </w:p>
    <w:p>
      <w:pPr>
        <w:pStyle w:val="BodyText3"/>
        <w:rPr/>
      </w:pPr>
      <w:r>
        <w:rPr/>
        <w:t>Wiederum will Ich euch mit Meinen Worten belehren und beglücken, denn um was ihr im rechten Glauben bittet, das wird euch gegeben werden! Tuet euch auf, und Mein Segen und Meine Gnaden können in euch fließen.</w:t>
      </w:r>
    </w:p>
    <w:p>
      <w:pPr>
        <w:pStyle w:val="BodyText3"/>
        <w:rPr/>
      </w:pPr>
      <w:r>
        <w:rPr/>
      </w:r>
    </w:p>
    <w:p>
      <w:pPr>
        <w:pStyle w:val="BodyText3"/>
        <w:rPr/>
      </w:pPr>
      <w:r>
        <w:rPr/>
        <w:t>Ich bin der Geber, der euch immerzu beschenkt. Wie dankbar seid ihr oft, wenn euch ein bekannter oder wenig bekannter Mensch eine Kleinigkeit gibt, euch ein Lächeln schenkt, euch auf seine Art liebt. Und Ich? Wie oft - ja jede Sekunde  und das ununterbrochen von Beginn eures Seins bis in alle Ewigkeiten - beschenke Ich euch? Seid ihr auch höchst beglückt über Meine Geschenke? Dankt ihr Mir für alles? Dankt ihr Mir für euren Atem, der Ich bin, für die Gesundheit, für die Umgebung, in die Ich euch hineinstellte, für jedes Teil, das ihr besitzt? Dankt ihr, dass ihr hören, sehen, fühlen, riechen dürft? Und das sind alles Geschenke Meiner Liebe!</w:t>
      </w:r>
    </w:p>
    <w:p>
      <w:pPr>
        <w:pStyle w:val="BodyText3"/>
        <w:rPr/>
      </w:pPr>
      <w:r>
        <w:rPr/>
      </w:r>
    </w:p>
    <w:p>
      <w:pPr>
        <w:pStyle w:val="BodyText3"/>
        <w:rPr/>
      </w:pPr>
      <w:r>
        <w:rPr/>
        <w:t>Ich bescheide Mich demütig mit den wenigen Hinwendungen, die hie und da zu Mir durchdringen. Ich freue Mich sogar über die oft so unvollkommenen Gaben von euch, die ihr bruchstückweise vor Mich hintragt. Geliebte, wollt ihr es Mir in der Demut nicht gleichtun? Wisset, eure Demütigkeit wird euch erhöhen und euch Mir entgegentragen.</w:t>
      </w:r>
    </w:p>
    <w:p>
      <w:pPr>
        <w:pStyle w:val="BodyText3"/>
        <w:rPr/>
      </w:pPr>
      <w:r>
        <w:rPr/>
      </w:r>
    </w:p>
    <w:p>
      <w:pPr>
        <w:pStyle w:val="BodyText3"/>
        <w:rPr/>
      </w:pPr>
      <w:r>
        <w:rPr/>
        <w:t>Mein Lohn für euch wird sich auch in einer wonniglichen Wärme ausdrücken, in einer Beschwingtheit, ja Schwerelosigkeit. Ihr seid dann nicht mehr so sehr von den Sorgen und Problemen der Erdenwelt belastet. Worte, Krankheiten oder Schicksalsschläge werden euch dann nicht mehr so sehr schmerzen. Ist das für euch geplagte Menschenkinder nicht eine herrliche Hoffnung? Ich sage euch auch, dass dieser Zustand nicht erst nach eurem Hinübertreten in die geistige Welt einzutreten braucht, sondern dass ihr ihn schon zu Erdenzeiten erleben könnt, so ihr Mich ganz angenommen habt.</w:t>
      </w:r>
    </w:p>
    <w:p>
      <w:pPr>
        <w:pStyle w:val="BodyText3"/>
        <w:rPr/>
      </w:pPr>
      <w:r>
        <w:rPr/>
      </w:r>
    </w:p>
    <w:p>
      <w:pPr>
        <w:pStyle w:val="BodyText3"/>
        <w:rPr/>
      </w:pPr>
      <w:r>
        <w:rPr/>
        <w:t xml:space="preserve">Mit jedem eurer Liebesgeschenke kann Ich euch Meine Dankbarkeit durch eine weitere Gnade vergelten. Ich bleibe euch niemals etwas schuldig! Nur zahle Ich oftmals Meine Liebesgeschenke erst nach eurem Übertritt in die geistige Sphäre aus, </w:t>
      </w:r>
    </w:p>
    <w:p>
      <w:pPr>
        <w:pStyle w:val="BodyText3"/>
        <w:rPr/>
      </w:pPr>
      <w:r>
        <w:rPr/>
      </w:r>
    </w:p>
    <w:p>
      <w:pPr>
        <w:pStyle w:val="BodyText3"/>
        <w:rPr/>
      </w:pPr>
      <w:r>
        <w:rPr/>
        <w:t>Ich möchte euch dazu bringen, dass ihr eure Kurzsichtigkeit immer mehr aufgebt und euch auf den erweiterten geistigen Zustand einstimmt. Denn wisset: Ihr sollt nicht mehr - wie einfältige Seelen - nach dem Prinzip leben: ‚Gibst du mir, so gebe ich dir’. Habt ihr nicht sowieso im Äußerlichen mehr als ihr je benötigt? Wozu wollt ihr noch mehr unnützerweise anhäufen?</w:t>
      </w:r>
    </w:p>
    <w:p>
      <w:pPr>
        <w:pStyle w:val="BodyText3"/>
        <w:rPr/>
      </w:pPr>
      <w:r>
        <w:rPr/>
      </w:r>
    </w:p>
    <w:p>
      <w:pPr>
        <w:pStyle w:val="BodyText3"/>
        <w:rPr/>
      </w:pPr>
      <w:r>
        <w:rPr/>
        <w:t>Ihr - als reifere Wesen - könnt doch auf vieles verzichten, das euch doch auch nur als Klotz am Bein hinderlich ist. Ihr könnt gerade durch eure Bedürfnislosigkeit euren Nächsten Geschenke der Liebe, geistige Gaben durch Gebete und Hilfe jeglicher Art geben und für ihren inneren Aufbau Sorge tragen. Noch ist dazu Gelegenheit.</w:t>
      </w:r>
    </w:p>
    <w:p>
      <w:pPr>
        <w:pStyle w:val="BodyText3"/>
        <w:rPr/>
      </w:pPr>
      <w:r>
        <w:rPr/>
      </w:r>
    </w:p>
    <w:p>
      <w:pPr>
        <w:pStyle w:val="BodyText3"/>
        <w:rPr/>
      </w:pPr>
      <w:r>
        <w:rPr/>
        <w:t>Bringt Mir auf diese Art und Weise Seelen herbei, auf dass Ich an ihnen die Heilung ihres Selbst vornehmen kann. Seid barmherzig zu allen, die Ich euch zuführe. Nehmet eure Geschwister geistigerweise an die Hand und tretet - für sie bittend - mit ihnen zu Mir. Das ist Meine größte Freude, und diese Freude wird sich einmal auf euch wiederspiegeln.</w:t>
      </w:r>
    </w:p>
    <w:p>
      <w:pPr>
        <w:pStyle w:val="BodyText3"/>
        <w:rPr/>
      </w:pPr>
      <w:r>
        <w:rPr/>
      </w:r>
    </w:p>
    <w:p>
      <w:pPr>
        <w:pStyle w:val="BodyText3"/>
        <w:rPr/>
      </w:pPr>
      <w:r>
        <w:rPr/>
        <w:t>Dann möchte Ich euch noch bitten, dass ihr die Seelen, die ihr Mir brachtet, loslasset. Geht dann auf die Suche nach anderen notleidenden Geschwistern, Ich bemühe Mich schon um diese Seelen und weiß sie in der richtigen Weise in Meinen Gottesplan einzuordnen. Wartet darum nicht mir Neugierde, was und wann und wie Ich an diesen Seelen wirke. Solltet ihr das – nach Meinem Willen – erfahren, werde Ich es euch zur rechten Zeit wissen lassen. So schauet doch bitte nicht auf ‚euren Erfolg’, der doch in jedem Falle der Meine ist.</w:t>
      </w:r>
    </w:p>
    <w:p>
      <w:pPr>
        <w:pStyle w:val="BodyText3"/>
        <w:rPr/>
      </w:pPr>
      <w:r>
        <w:rPr/>
      </w:r>
    </w:p>
    <w:p>
      <w:pPr>
        <w:pStyle w:val="BodyText3"/>
        <w:rPr/>
      </w:pPr>
      <w:r>
        <w:rPr/>
        <w:t>Lernet die Geduld, denn sie ist es, die alles Bemühen letztendlich zum Blühen bringt. Setzet in eurem Alltag all die göttlichen Tugenden um, die euer Leben erst aufwerten und es immer lebenswerter machen.</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2250" cy="213360"/>
                    </a:xfrm>
                    <a:prstGeom prst="rect">
                      <a:avLst/>
                    </a:prstGeom>
                  </pic:spPr>
                </pic:pic>
              </a:graphicData>
            </a:graphic>
          </wp:inline>
        </w:drawing>
      </w:r>
    </w:p>
    <w:p>
      <w:pPr>
        <w:pStyle w:val="BodyText3"/>
        <w:rPr/>
      </w:pPr>
      <w:r>
        <w:rPr/>
        <w:t>Große Freude ist in Mir über jeden Menschen, der sich Mir bittend nähert, der mit Ernst Meine Nähe ersehnt und sich mit Mir verbinden will. Ich öffne Mich und lasse zu Mir kommen die, die Meiner Nähe bedürfen.</w:t>
      </w:r>
    </w:p>
    <w:p>
      <w:pPr>
        <w:pStyle w:val="BodyText3"/>
        <w:rPr/>
      </w:pPr>
      <w:r>
        <w:rPr/>
      </w:r>
    </w:p>
    <w:p>
      <w:pPr>
        <w:pStyle w:val="BodyText3"/>
        <w:rPr/>
      </w:pPr>
      <w:r>
        <w:rPr/>
        <w:t>Je mehr ihr von Mir hört, Meine Geliebten, desto kleiner fühlt ihr euch gegenüber Meiner Allmacht. Aber Ich besänftige auch wiederum eure Gemüter und sie werden große Ruhe ausstrahlen und mit heiliger Gelassenheit alles auf sich zukommen lassen. So führe Ich die Meinen, und Ich nehme ihnen so manches Joch von ihren Schultern. Ich gebe ihnen auch wieder andere Situationen, die durchgestanden werden müssen. Seid geduldig! Ich weiß immer, was Ich tue und habe jede Lebenslage im Griff.</w:t>
      </w:r>
    </w:p>
    <w:p>
      <w:pPr>
        <w:pStyle w:val="BodyText3"/>
        <w:rPr/>
      </w:pPr>
      <w:r>
        <w:rPr/>
      </w:r>
    </w:p>
    <w:p>
      <w:pPr>
        <w:pStyle w:val="BodyText3"/>
        <w:rPr/>
      </w:pPr>
      <w:r>
        <w:rPr/>
        <w:t>So wisset, dass ihr, wenn ihr euch wegen eines Geschwisters, wegen einer misslichen Lage grämt und ärgert, dass dieses Problem an euch noch nicht erlöst habt. Alles, das ihr noch nicht in Ordnung gebracht habt, das wird euch aufregen, unruhig machen. Daran könnt ihr erkennen, was noch in Liebe umgewandelt werden muss. Übergebt Mir doch eure Probleme, und Ich werde sie lösen helfen.</w:t>
      </w:r>
    </w:p>
    <w:p>
      <w:pPr>
        <w:pStyle w:val="BodyText3"/>
        <w:rPr/>
      </w:pPr>
      <w:r>
        <w:rPr/>
      </w:r>
    </w:p>
    <w:p>
      <w:pPr>
        <w:pStyle w:val="BodyText3"/>
        <w:rPr/>
      </w:pPr>
      <w:r>
        <w:rPr/>
        <w:t>Auf vielerlei Art empfindet ihr Mängel und Unvollkommenheiten. Warum fragt ihr euch nicht: ‚Warum?’ Ich - in euch - gebe euch doch die klare Antwort, und sie - in die Tat umgesetzt - wird eine Erkenntnis in euch wecken.</w:t>
      </w:r>
    </w:p>
    <w:p>
      <w:pPr>
        <w:pStyle w:val="BodyText3"/>
        <w:rPr/>
      </w:pPr>
      <w:r>
        <w:rPr/>
      </w:r>
    </w:p>
    <w:p>
      <w:pPr>
        <w:pStyle w:val="BodyText3"/>
        <w:rPr/>
      </w:pPr>
      <w:r>
        <w:rPr/>
        <w:t xml:space="preserve">Seht, vieles fällt euch so ganz nebenher zu, ohne dass ihr deswegen lesen oder studieren müsst. Meine ‚Wissenschaft’ ist ganz einfach und doch so intensiv.  Ihr braucht dazu keine Universitäts-Vorlesungen - nur ein offenes Herz und mutige Taten und einen Willen, der sich Mir demütig-liebend unterstellt. </w:t>
      </w:r>
    </w:p>
    <w:p>
      <w:pPr>
        <w:pStyle w:val="BodyText3"/>
        <w:rPr/>
      </w:pPr>
      <w:r>
        <w:rPr/>
      </w:r>
    </w:p>
    <w:p>
      <w:pPr>
        <w:pStyle w:val="BodyText3"/>
        <w:rPr/>
      </w:pPr>
      <w:r>
        <w:rPr/>
        <w:t>Ihr dürft wissen, dass Ich selbst, dem ihr euch voll unterwerfen müsst, eure Freiheit achte, dass ihr euch neben Mir frei entfalten könnt, dass Ich Mich nicht aufdränge, sondern dass Ich nur will, dass ihr Meinen Willen als den euren annehmt und zwar so, dass Mein Wille so mit dem euren verbunden ist, dass es keine andere Empfindung mehr gibt als diese selbstverständliche Einheit.</w:t>
      </w:r>
    </w:p>
    <w:p>
      <w:pPr>
        <w:pStyle w:val="BodyText3"/>
        <w:rPr/>
      </w:pPr>
      <w:r>
        <w:rPr/>
      </w:r>
    </w:p>
    <w:p>
      <w:pPr>
        <w:pStyle w:val="BodyText3"/>
        <w:rPr/>
      </w:pPr>
      <w:r>
        <w:rPr/>
        <w:t>Wisset, erst wenn zwischen Mir und euch keine trennenden Zwischenräume mehr existieren, dann sind wir eins, dann seid ihr in der Gebundenheit frei; unangreifbar. Was für eine Wonne wird euch ergreifen, wenn ihr diese Vereinigung mit Mir erreicht haben werdet! So schwer Mein Herz über die jetzige Trennung noch ist, umso  inniger sehne Ich Mich nach eurer vollständigen Übergabe, nach dieser eurer Wiedergeburt.</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Es ist kalt geworden – innen und außen. So erwärmet euch an Meiner Gegenwart durch das Feuer Meiner Liebe. Lasst euch niemals nur äußerlich von Meiner Sonne bestrahlen, denn durch den darauf folgenden ‚Sonnenbrand’ nimmt euer Hochmut zu. Wenn euch Meine Liebessonne erreicht - und das tut sie ohne Unterlass -  dann lasset sie durch euch fließen, auf dass es keinen Stau in euch gibt, der eure Organe - aller Art - behindert.</w:t>
      </w:r>
    </w:p>
    <w:p>
      <w:pPr>
        <w:pStyle w:val="BodyText3"/>
        <w:rPr/>
      </w:pPr>
      <w:r>
        <w:rPr/>
      </w:r>
    </w:p>
    <w:p>
      <w:pPr>
        <w:pStyle w:val="BodyText3"/>
        <w:rPr/>
      </w:pPr>
      <w:r>
        <w:rPr/>
        <w:t>Ja, fühlt euch nicht von Mir bevorzugt und schwimmt als stolzer Pfau auf äußerer Erfolgswelle. Wen Ich berufe, der sehe zu, dass er die Stille mehre und aus dieser heraus der Welt Heilung, Licht, Erkennen, Liebe, ja die Wohltaten all Meiner Gaben zukommen lasse. Diese Darbietungen sind - ihrer Natur nach - geheim zu behandeln und sollten nach Meinen Ratschlägen ohne großen Tam-Tam ausgeführt werden.</w:t>
      </w:r>
    </w:p>
    <w:p>
      <w:pPr>
        <w:pStyle w:val="BodyText3"/>
        <w:rPr/>
      </w:pPr>
      <w:r>
        <w:rPr/>
      </w:r>
    </w:p>
    <w:p>
      <w:pPr>
        <w:pStyle w:val="BodyText3"/>
        <w:rPr/>
      </w:pPr>
      <w:r>
        <w:rPr/>
        <w:t>Begreifet Meine Liebe, über die man nicht spricht, die man ganz einfach aktiviert, lebt. Sie wird zur Selbstverständlichkeit, so wie all die anderen Tugenden, die nach ihrer Erlernung zum Eigentum geworden sind, so, dass sie zu uns gehören, dass sie sich nicht wie angelernt  oder wie ein Fremdkörper anfühlen.</w:t>
      </w:r>
    </w:p>
    <w:p>
      <w:pPr>
        <w:pStyle w:val="BodyText3"/>
        <w:rPr/>
      </w:pPr>
      <w:r>
        <w:rPr/>
      </w:r>
    </w:p>
    <w:p>
      <w:pPr>
        <w:pStyle w:val="BodyText3"/>
        <w:rPr/>
      </w:pPr>
      <w:r>
        <w:rPr/>
        <w:t>Teilet Mir doch all eure Schwierigkeiten mit; und höret und tuet, wie Ich euch rate. Aber seid auch bereit, eurem Leben immer wieder die Richtung  zu geben, die Ich für euch ausersehen habe. Bemüht euch, die störenden Bindungen zu lösen und euch den geistigen Beweglichkeiten anzuschließen. Dann kann Ich euch bewegen, und ihr könnt in die geistige Rotation hineingelangen.</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Ihr wisst, welche Aufgabe die Erdenschule hat. Wollt ihr sie also bestehen, dann geht eure Wege voll Konsequenz und zielgerichtet. Ihr erhebt euch so oft  über das Ungute auf der Welt; ihr urteilt, verurteilt und macht Meine ärmsten Kinder mit eurer Kritik nieder. Steht euch das zu? Stellt euch vor, Ich hätte euch an ihre Stelle gestellt und ihr wäret so armselig im Geiste, so geistig unterbemittelt, so führungslos, so ohne Ziel, ohne Bindung, so gerade noch am Rande des Existierens. Warum kommt ihr nicht auf die Idee, in euch zu hören, was euch die jeweiligen Situationen sagen?</w:t>
      </w:r>
    </w:p>
    <w:p>
      <w:pPr>
        <w:pStyle w:val="BodyText3"/>
        <w:rPr/>
      </w:pPr>
      <w:r>
        <w:rPr/>
      </w:r>
    </w:p>
    <w:p>
      <w:pPr>
        <w:pStyle w:val="BodyText3"/>
        <w:rPr/>
      </w:pPr>
      <w:r>
        <w:rPr/>
        <w:t>Meine Geliebten! Warum habe Ich euch Meine Gesetze gegeben? Warum nur? Solltet nicht ihr, die ihr vorgebt, Mich zu lieben, auch alles lieben, das Mein ist, das Ich bin? Solltet ihr nicht voller Barmherzigkeit sein, voller Mitleiden, Mitfühlen und euch gerade für die Allerärmsten voller Nächstenliebe einsetzen? Wer sonst sollte diesen Leidenden helfen als die, die in sich die Liebe verspüren, die nach Äußerung drängt? Ihr traget Meinen Namen und wisset, dass damit auch Mein Wirken weitergetragen werden soll, ansonsten würdet ihr Meinen Namen zu Unrecht tragen.</w:t>
      </w:r>
    </w:p>
    <w:p>
      <w:pPr>
        <w:pStyle w:val="BodyText3"/>
        <w:rPr/>
      </w:pPr>
      <w:r>
        <w:rPr/>
      </w:r>
    </w:p>
    <w:p>
      <w:pPr>
        <w:pStyle w:val="BodyText3"/>
        <w:rPr/>
      </w:pPr>
      <w:r>
        <w:rPr/>
        <w:t>So bemühet euch mit all euren Kräften, heranzureifen, zu helfen, die gefallenen Geister um euch mitzuerlösen durch euren Liebewillen, der der Meine ist und der sich zu verwirklichen bestrebt ist. Nutzet die sehr knapp bemessene Zeit, denn die Zeitenwende ist nahe. Suchet Mich in euch, und Ich werde euch wissen lassen, wie ihr euch zum Segen Meiner Schöpfung einsetzen könnt - und an eurem Liebeseinsatz werde Ich euch erkennen.</w:t>
      </w:r>
    </w:p>
    <w:p>
      <w:pPr>
        <w:pStyle w:val="BodyText3"/>
        <w:rPr/>
      </w:pPr>
      <w:r>
        <w:rPr/>
      </w:r>
    </w:p>
    <w:p>
      <w:pPr>
        <w:pStyle w:val="BodyText3"/>
        <w:rPr/>
      </w:pPr>
      <w:r>
        <w:rPr/>
        <w:t>So gehet an Meiner Hand weiter, und ihr seid vor so manchen Schwierigkeiten, die euch die Dunkelheit beschert, behütet. Ich biete euch das Leben; entscheidet euch, ob es euch erlebenswert ist oder ob ihr euch dem geistigen Tod überlassen wollt,</w:t>
      </w:r>
    </w:p>
    <w:p>
      <w:pPr>
        <w:pStyle w:val="BodyText3"/>
        <w:rPr/>
      </w:pPr>
      <w:r>
        <w:rPr/>
      </w:r>
    </w:p>
    <w:p>
      <w:pPr>
        <w:pStyle w:val="BodyText3"/>
        <w:rPr/>
      </w:pPr>
      <w:r>
        <w:rPr/>
        <w:t>Verlieret euch an Mich. Ich bin doch der Einzige, der nie euer Vertrauen enttäuscht, der sich immer euer annimmt. Ich liebe euch so sehr und bin glücklich über den leisesten Hauch von Gegenliebe. Wollt ihr Mir eine wärmende Krippe bieten? So schmückt sie aus mit liebenden Gedanken; legt sie aus mit wärmenden Taten und bringet Licht hinein durch eure Worte, die Mir eure immerwährende Hingabe bezeugen. Das wäre Meine größte Freude und für euch euer gewaltigster Fortschritt.</w:t>
      </w:r>
    </w:p>
    <w:p>
      <w:pPr>
        <w:pStyle w:val="BodyText3"/>
        <w:rPr/>
      </w:pPr>
      <w:r>
        <w:rPr/>
      </w:r>
    </w:p>
    <w:p>
      <w:pPr>
        <w:pStyle w:val="BodyText3"/>
        <w:tabs>
          <w:tab w:val="clear" w:pos="708"/>
          <w:tab w:val="left" w:pos="1080" w:leader="none"/>
        </w:tabs>
        <w:rPr/>
      </w:pPr>
      <w:r>
        <w:rPr/>
        <w:tab/>
        <w:t>Noch steht ihr in der Gnade der Adventszeit! Darum machet euch bereit.</w:t>
      </w:r>
    </w:p>
    <w:p>
      <w:pPr>
        <w:pStyle w:val="BodyText3"/>
        <w:tabs>
          <w:tab w:val="clear" w:pos="708"/>
          <w:tab w:val="left" w:pos="1080" w:leader="none"/>
        </w:tabs>
        <w:rPr/>
      </w:pPr>
      <w:r>
        <w:rPr/>
        <w:tab/>
        <w:t>Noch ist Meine Türe weit offen! Darum, Geliebte, dürfet ihr noch hoffen.</w:t>
      </w:r>
    </w:p>
    <w:p>
      <w:pPr>
        <w:pStyle w:val="BodyText3"/>
        <w:tabs>
          <w:tab w:val="clear" w:pos="708"/>
          <w:tab w:val="left" w:pos="1080" w:leader="none"/>
        </w:tabs>
        <w:rPr/>
      </w:pPr>
      <w:r>
        <w:rPr/>
        <w:tab/>
        <w:t>Noch habe Ich nicht den Startschuss gegeben! Darum fanget doch an zu leben.</w:t>
      </w:r>
    </w:p>
    <w:p>
      <w:pPr>
        <w:pStyle w:val="BodyText3"/>
        <w:tabs>
          <w:tab w:val="clear" w:pos="708"/>
          <w:tab w:val="left" w:pos="1080" w:leader="none"/>
        </w:tabs>
        <w:rPr/>
      </w:pPr>
      <w:r>
        <w:rPr/>
      </w:r>
    </w:p>
    <w:p>
      <w:pPr>
        <w:pStyle w:val="BodyText3"/>
        <w:jc w:val="center"/>
        <w:rPr>
          <w:sz w:val="20"/>
          <w:szCs w:val="20"/>
        </w:rPr>
      </w:pPr>
      <w:r>
        <w:rPr>
          <w:sz w:val="20"/>
          <w:szCs w:val="20"/>
        </w:rPr>
        <w:drawing>
          <wp:inline distT="0" distB="0" distL="0" distR="0">
            <wp:extent cx="2222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 xml:space="preserve">Meine Liebessonne leuchtet über alles, das Mein Leben  in sich trägt. Nichts ist lebend, das nicht Leben aus Meinem Leben in sich hat. Und so ist alles Mir angeschlossen und wird von Mir erhalten und genährt. Ja, Ich liebe ein jedes Atom mit einer inbrünstigen Liebe, wie es nur ein Vater vermag, der alles zum Wohle seiner Kinder tut. </w:t>
      </w:r>
    </w:p>
    <w:p>
      <w:pPr>
        <w:pStyle w:val="BodyText3"/>
        <w:rPr/>
      </w:pPr>
      <w:r>
        <w:rPr/>
      </w:r>
    </w:p>
    <w:p>
      <w:pPr>
        <w:pStyle w:val="BodyText3"/>
        <w:rPr/>
      </w:pPr>
      <w:r>
        <w:rPr/>
        <w:t xml:space="preserve">Ihr aber, Meine Lieben, die ihr Meines Geistes seid, warum lebt ihr die Liebe so wenig? Habt ihr Sorge, dass ihr irgendwie zu kurz kommt, dass der andere Bruder/Schwester die gleiche Anerkennung findet und ihr somit nicht mehr als dieser andere zur Geltung kommt? </w:t>
      </w:r>
    </w:p>
    <w:p>
      <w:pPr>
        <w:pStyle w:val="BodyText3"/>
        <w:rPr/>
      </w:pPr>
      <w:r>
        <w:rPr/>
      </w:r>
    </w:p>
    <w:p>
      <w:pPr>
        <w:pStyle w:val="BodyText3"/>
        <w:rPr/>
      </w:pPr>
      <w:r>
        <w:rPr/>
        <w:t xml:space="preserve">Macht euch doch einmal Gedanken über euch! So gerne wollt ihr Meine Worte von Außenstehenden vernehmen - und möglichst noch ‚schöne’ Worte. Ja, Ich soll euch immer wieder beschenken. Und wie agiert ihr? Wenn Ich in eurem Inneren zu euch sprechen will, dann hört ihr Mich nicht einmal gerne oder wollt Mich einfach nicht hören. Meine leisen Mahnungen überhört ihr, denn das würde für euer Leben eine Korrektur bedeuten. Ihr seid so festgefahren und fühlt euch noch so wohl in diesem starren Zustand. </w:t>
      </w:r>
    </w:p>
    <w:p>
      <w:pPr>
        <w:pStyle w:val="BodyText3"/>
        <w:rPr/>
      </w:pPr>
      <w:r>
        <w:rPr/>
      </w:r>
    </w:p>
    <w:p>
      <w:pPr>
        <w:pStyle w:val="BodyText3"/>
        <w:rPr/>
      </w:pPr>
      <w:r>
        <w:rPr/>
        <w:t>Für viele von euch ist der Kontakt zu Mir so eine Art Rückversicherung nach dem Motto: ‚Man kann ja nie wissen ...’.  Dann sind Meine gegebenen Worte meist etwas für ‚Bevorzugte’, zu denen man ja auch gerne gehören möchte - wähnt man. Aber wisst ihr auch, dass gerade dieses - Ich möchte sagen - bevorzugte Wissen großer Verantwortung bedarf? Ihr kennt die Worte: „Wer viel empfängt, der muss auch viel geben“. Und so könnt ihr euch alle auch darauf verlassen, dass Ich von euch, Meine Geliebten, zur richtigen Zeit zurückfordere, was Ich euch gab - mit Zins und Zinseszins.</w:t>
      </w:r>
    </w:p>
    <w:p>
      <w:pPr>
        <w:pStyle w:val="BodyText3"/>
        <w:rPr/>
      </w:pPr>
      <w:r>
        <w:rPr/>
      </w:r>
    </w:p>
    <w:p>
      <w:pPr>
        <w:pStyle w:val="BodyText3"/>
        <w:rPr/>
      </w:pPr>
      <w:r>
        <w:rPr/>
        <w:t>Meine Zeit ist nahe. Das sage Ich nun schon so lange; doch wie wenige Menschen wollen das hören. Man tröstet sich selbst mit den Motto ‚... es ist bis jetzt nichts passiert ...’,  und man träumt weiter. Außerdem sagt ihr immer noch ‚... da kann man eben nichts machen....’. Dabei wisst ihr genau, dass man sogar sehr viel machen kann. Kinder der Liebe! Wenn jeder Mich wirken lassen würde, so wie es Mein Wunsch ist, glaubt ihr nicht, dass es dann schon wesentlich anders auf der Welt aussehen würde?</w:t>
      </w:r>
    </w:p>
    <w:p>
      <w:pPr>
        <w:pStyle w:val="BodyText3"/>
        <w:rPr/>
      </w:pPr>
      <w:r>
        <w:rPr/>
      </w:r>
    </w:p>
    <w:p>
      <w:pPr>
        <w:pStyle w:val="BodyText3"/>
        <w:rPr/>
      </w:pPr>
      <w:r>
        <w:rPr/>
        <w:t>Wo sind eure Gedanken? Wer ist schon fähig, sie zu beherrschen? Wer hat Mich so sehr zu seinem Freund gemacht, dass er den Wunsch hat, sich laufend mit Mir zu unterhalten – und dieses auch ohne Unterlass tut? Ich kann die Wenigen leicht überschauen. Mein Herz ist - trotz der Freude über sie - sehr traurig ob der kleinen Zahl.</w:t>
      </w:r>
    </w:p>
    <w:p>
      <w:pPr>
        <w:pStyle w:val="BodyText3"/>
        <w:rPr/>
      </w:pPr>
      <w:r>
        <w:rPr/>
      </w:r>
    </w:p>
    <w:p>
      <w:pPr>
        <w:pStyle w:val="BodyText3"/>
        <w:rPr/>
      </w:pPr>
      <w:r>
        <w:rPr/>
        <w:t>Und so stehe Ich vor euch, Mich klein machend und euch bittend, dass ihr doch Meine Liebe entgegennehmt und sie zu der euren macht. Geliebte, lasst Mich nicht vergebens flehen. Ich kann euch nicht halbherzig für Meine Zwecke verwenden; Ich will euch mit jeder Faser, denn nur so kann Ich Mich durch euch verwirklichen. Öffnet euch und nehmt Mich an - nicht als ein Muss, das euren Lebensrhythmus stört, sondern als eine begehrliche Notwendigkeit, für die ihr alles bereit seid, zu opfern. Nehmt Mein Liebesgeschenk an und gebt Mir dafür das eure, euch selbst - ganz und gar.</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Meine Gnadensonne leuchtet hell am Firmament und ist Trost all denen, die zu Mir aufblicken. Ich bin, der Ich bin, der Ich ewig sein werde. Mein Herz schlägt den Rhythmus der Liebe, und alles schwingt in diesen Liebeswellen – es sei denn, dass es sich auf Satans Boot gegeben hat, um damit in noch größere Gottesferne zu segeln.</w:t>
      </w:r>
    </w:p>
    <w:p>
      <w:pPr>
        <w:pStyle w:val="BodyText3"/>
        <w:rPr/>
      </w:pPr>
      <w:r>
        <w:rPr/>
      </w:r>
    </w:p>
    <w:p>
      <w:pPr>
        <w:pStyle w:val="BodyText3"/>
        <w:rPr/>
      </w:pPr>
      <w:r>
        <w:rPr/>
        <w:t>Mein Atem ist euer Atem, und Mein Herz schlägt in eurer Brust. Seht, so eng sind wir miteinander verwoben, dass es praktisch keinen Unterschied mehr gibt zwischen Mein und dein. Alles ist also Mein. Auch ihr seid restlos Mein - mit allem, was ihr seid, habt und sein werdet. Nur die kleine Funktion des freien Willens macht euch zu einer eigenständigen Wesenheit, die von Geburt bis zum Tod nur eine Aufgabe - die Ich ihr gab - ausführt: Zu scheiden die ankommenden Gedanken in die beiden Pole, in Für oder Gegen, in Ja oder Nein. Die Pol-Mehrheit, der ihr eure Gedanken schenkt, wird euch anziehen, und ihr werdet auf ihrer Seite stehen.</w:t>
      </w:r>
    </w:p>
    <w:p>
      <w:pPr>
        <w:pStyle w:val="BodyText3"/>
        <w:rPr/>
      </w:pPr>
      <w:r>
        <w:rPr/>
      </w:r>
    </w:p>
    <w:p>
      <w:pPr>
        <w:pStyle w:val="BodyText3"/>
        <w:rPr/>
      </w:pPr>
      <w:r>
        <w:rPr/>
        <w:t>Ihr gebraucht so oft unüberlegt die Worte: ‚Ich brauche, ich will, ich muss, ich sollte etc.’ Diese Worte sollten euch doch zeigen, wessen Geistes Kind ihr seid. Und Ich sage euch, dass das nicht Meine Worte sind, die euch vergaukeln, welchen Bedürfnissen ihr noch hinterher zu rennen habt. Mit Mir und an Meiner Hand werdet ihr keine Not haben. Ich gebe euch das Notwendigste, und es wird ein großer Friede in euch sein - auch durch die Bedürfnislosigkeit, die dann in euch sein wird.</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2250" cy="213360"/>
                    </a:xfrm>
                    <a:prstGeom prst="rect">
                      <a:avLst/>
                    </a:prstGeom>
                  </pic:spPr>
                </pic:pic>
              </a:graphicData>
            </a:graphic>
          </wp:inline>
        </w:drawing>
      </w:r>
    </w:p>
    <w:p>
      <w:pPr>
        <w:pStyle w:val="BodyText3"/>
        <w:rPr/>
      </w:pPr>
      <w:r>
        <w:rPr/>
        <w:t>Der Advent neigt sich dem Ende zu. Habt ihr eure Gaben wohl überlegt? Seht, bald wird das verrinnende Jahr vorbei sein - vorbei! Wie wird das Resümee dieses Jahr ausfallen? Seid ihr Mir näher gekommen oder habt ihr euch vor Mir verkrümelt? Ihr seht eure Schöpfungen nicht; aber ihr werdet sie einmal sehen und in Klarheit wird wahr, was ihr jetzt noch verbergen könnt. Ihr seid Mein - ob ihr das nun hören wollt oder nicht!</w:t>
      </w:r>
    </w:p>
    <w:p>
      <w:pPr>
        <w:pStyle w:val="BodyText3"/>
        <w:rPr/>
      </w:pPr>
      <w:r>
        <w:rPr/>
      </w:r>
    </w:p>
    <w:p>
      <w:pPr>
        <w:pStyle w:val="BodyText3"/>
        <w:rPr/>
      </w:pPr>
      <w:r>
        <w:rPr/>
        <w:t>So wie am 31.12. das irdische Jahr aufhört, so ist auch für die Erde der derzeitig noch bestehende Rhythmus bald zu Ende. Und so ist es ratsam, Bilanz zu ziehen. Vielleicht könnt ihr noch eine kleine Verschiebung da oder dort vornehmen, die euch geistigerweise gutgeschrieben wird. Aber beeilt euch. Ich mache zu gegebener Zeit unter jedes Kontoblatt einen Strich, und dann ist von euch keine Eintragung mehr möglich.</w:t>
      </w:r>
    </w:p>
    <w:p>
      <w:pPr>
        <w:pStyle w:val="BodyText3"/>
        <w:rPr/>
      </w:pPr>
      <w:r>
        <w:rPr/>
      </w:r>
    </w:p>
    <w:p>
      <w:pPr>
        <w:pStyle w:val="BodyText3"/>
        <w:rPr/>
      </w:pPr>
      <w:r>
        <w:rPr/>
        <w:t>Wäret ihr parat wenn ihr z.B. 2 Stunden vor eurer Abberufung in die geistige Heimat stehen würdet? Wäret ihr gar beglückt über euren erscheinenden Bräutigam? Ich frage euch: ‚Würdet ihr Mir liebend entgegenlaufen - mit reinem Seelengewand - oder müsstet ihr beschämt an eurer Dunkelheit hinabschauen und euch recht unwohl in Meinem Licht vorkommen?</w:t>
      </w:r>
    </w:p>
    <w:p>
      <w:pPr>
        <w:pStyle w:val="BodyText3"/>
        <w:rPr/>
      </w:pPr>
      <w:r>
        <w:rPr/>
      </w:r>
    </w:p>
    <w:p>
      <w:pPr>
        <w:pStyle w:val="BodyText3"/>
        <w:rPr/>
      </w:pPr>
      <w:r>
        <w:rPr/>
        <w:t>Ich spreche euch nun schon so lange an und schenke euch auf vielerlei Art Meine innigste Liebe. Ist eure Begeisterung für Mich im Steigen - oder werde Ich euch bereits lästig?</w:t>
      </w:r>
    </w:p>
    <w:p>
      <w:pPr>
        <w:pStyle w:val="BodyText3"/>
        <w:rPr/>
      </w:pPr>
      <w:r>
        <w:rPr/>
      </w:r>
    </w:p>
    <w:p>
      <w:pPr>
        <w:pStyle w:val="BodyText3"/>
        <w:rPr/>
      </w:pPr>
      <w:r>
        <w:rPr/>
        <w:t>Kinder, Ich gab euch die Freiheit, und Ich gab euch die Wahlpflicht. Und so entscheidet und wählet! Ich frage euch: ‚Fühlt  ihr euch wohl, wenn ihr von Satan immer mehr entkleidet werdet, wenn er euch vergewaltigt?’ Meine Kinder aber werde Ich aufs Herrlichste bekleiden, und ihre Nacktheit und Armseligkeit wird ein für allemal der Vergangenheit angehören.</w:t>
      </w:r>
    </w:p>
    <w:p>
      <w:pPr>
        <w:pStyle w:val="BodyText3"/>
        <w:rPr/>
      </w:pPr>
      <w:r>
        <w:rPr/>
      </w:r>
    </w:p>
    <w:p>
      <w:pPr>
        <w:pStyle w:val="BodyText3"/>
        <w:rPr/>
      </w:pPr>
      <w:r>
        <w:rPr/>
        <w:t xml:space="preserve">Eure Hochzeitskleider liegen bereit. Wollt ihr sie aus Meiner Hand annehmen? Dann trachtet danach, dass ihr bereit seid, wenn Ich zum Hochzeitsmahl rufe. Dann werdet ihr ewiglich Meine Liebe erfahren und in Meinem Frieden leben. </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Seht ihr, Meine Geliebten, in eurer Nacht Mein strahlendes Licht? Dann wisst ihr auch, dass Ich bin, dass Ich euch voranschreite und dass Mein Licht euren Weg erhellt. Aber wie viele eurer Geschwister sehen Mich - ihren Hoffnungsschimmer - nicht.</w:t>
      </w:r>
    </w:p>
    <w:p>
      <w:pPr>
        <w:pStyle w:val="BodyText3"/>
        <w:rPr/>
      </w:pPr>
      <w:r>
        <w:rPr/>
      </w:r>
    </w:p>
    <w:p>
      <w:pPr>
        <w:pStyle w:val="BodyText3"/>
        <w:numPr>
          <w:ilvl w:val="0"/>
          <w:numId w:val="2"/>
        </w:numPr>
        <w:tabs>
          <w:tab w:val="clear" w:pos="708"/>
          <w:tab w:val="left" w:pos="0" w:leader="none"/>
          <w:tab w:val="left" w:pos="360" w:leader="none"/>
        </w:tabs>
        <w:ind w:left="1080" w:hanging="720"/>
        <w:rPr/>
      </w:pPr>
      <w:r>
        <w:rPr/>
        <w:t>Die einen suchen und suchen. Aber sie können Mich nicht finden, weil  ihre trostlose Lage kaum Meinen Hoffnungsschimmer durchlässt, ja weil sie fest daran glauben, dass es  nach ihrem vergeblichen Suchen kein Finden gibt, das Ich selbst und Mein Licht nicht existieren.</w:t>
      </w:r>
    </w:p>
    <w:p>
      <w:pPr>
        <w:pStyle w:val="BodyText3"/>
        <w:numPr>
          <w:ilvl w:val="0"/>
          <w:numId w:val="2"/>
        </w:numPr>
        <w:tabs>
          <w:tab w:val="clear" w:pos="708"/>
          <w:tab w:val="left" w:pos="0" w:leader="none"/>
          <w:tab w:val="left" w:pos="360" w:leader="none"/>
        </w:tabs>
        <w:ind w:left="1080" w:hanging="720"/>
        <w:rPr/>
      </w:pPr>
      <w:r>
        <w:rPr/>
        <w:t xml:space="preserve">Die anderen Geschwister sind so dem Widersacher und seinem Hass verfallen, dass sie nichts anderes mehr an sich heranlassen als diese finstere Atmosphäre. </w:t>
      </w:r>
    </w:p>
    <w:p>
      <w:pPr>
        <w:pStyle w:val="BodyText3"/>
        <w:numPr>
          <w:ilvl w:val="0"/>
          <w:numId w:val="2"/>
        </w:numPr>
        <w:tabs>
          <w:tab w:val="clear" w:pos="708"/>
          <w:tab w:val="left" w:pos="0" w:leader="none"/>
          <w:tab w:val="left" w:pos="360" w:leader="none"/>
        </w:tabs>
        <w:ind w:left="720" w:hanging="360"/>
        <w:rPr/>
      </w:pPr>
      <w:r>
        <w:rPr/>
        <w:t xml:space="preserve">Wieder andere aber sind beglückt über die heilende Wirkung des Lichtes an ihrer Seele. </w:t>
      </w:r>
    </w:p>
    <w:p>
      <w:pPr>
        <w:pStyle w:val="BodyText3"/>
        <w:rPr/>
      </w:pPr>
      <w:r>
        <w:rPr/>
      </w:r>
    </w:p>
    <w:p>
      <w:pPr>
        <w:pStyle w:val="BodyText3"/>
        <w:rPr/>
      </w:pPr>
      <w:r>
        <w:rPr/>
        <w:t>Das, Meine Geliebten, ist Realität.</w:t>
      </w:r>
    </w:p>
    <w:p>
      <w:pPr>
        <w:pStyle w:val="BodyText3"/>
        <w:rPr/>
      </w:pPr>
      <w:r>
        <w:rPr/>
      </w:r>
    </w:p>
    <w:p>
      <w:pPr>
        <w:pStyle w:val="BodyText3"/>
        <w:rPr/>
      </w:pPr>
      <w:r>
        <w:rPr/>
        <w:t>Die Erde hält noch kurze Zeit still und erträgt die ihr zugefügten Schmerzen demütig. Doch dann werden - auf Mein Geheiß - ihre Wehen zur Neugeburt führen. Mit ihr wird so viel Unterdrücktes erlöst und zu neuer Schönheit geführt. Mein Segen wird über der dann entstandenen Paradiesesebene liegen und sich die Seelen zurückerobern, die guten Geistes sind.</w:t>
      </w:r>
    </w:p>
    <w:p>
      <w:pPr>
        <w:pStyle w:val="BodyText3"/>
        <w:rPr/>
      </w:pPr>
      <w:r>
        <w:rPr/>
      </w:r>
    </w:p>
    <w:p>
      <w:pPr>
        <w:pStyle w:val="BodyText3"/>
        <w:rPr/>
      </w:pPr>
      <w:r>
        <w:rPr/>
        <w:t>Seid guten Mutes, ihr, die ihr Mir dient, denn die Zeit des Umbruches ist nahe. Doch werdet nicht schläfrig und fühlt euch nicht in dem Wahn der Bevorzugung sicher und eurer Aufgaben ledig.</w:t>
      </w:r>
    </w:p>
    <w:p>
      <w:pPr>
        <w:pStyle w:val="BodyText3"/>
        <w:rPr/>
      </w:pPr>
      <w:r>
        <w:rPr/>
      </w:r>
    </w:p>
    <w:p>
      <w:pPr>
        <w:pStyle w:val="BodyText3"/>
        <w:rPr/>
      </w:pPr>
      <w:r>
        <w:rPr/>
        <w:t xml:space="preserve">Bevorzugung vor anderen Kindern verstehe Ich so, dass ihr - gleich Mir - bevorzugt in dieser jetzigen Umwandlungssituation helft, Seelen zu retten. Ja, ihr seid auserlesen, in Meinem Namen Hilfe zu leisten, Trost und Hoffnung zu spenden und mit allen Mitteln gegen die Finsternis zu kämpfen. </w:t>
      </w:r>
    </w:p>
    <w:p>
      <w:pPr>
        <w:pStyle w:val="BodyText3"/>
        <w:rPr/>
      </w:pPr>
      <w:r>
        <w:rPr/>
      </w:r>
    </w:p>
    <w:p>
      <w:pPr>
        <w:pStyle w:val="BodyText3"/>
        <w:numPr>
          <w:ilvl w:val="0"/>
          <w:numId w:val="3"/>
        </w:numPr>
        <w:tabs>
          <w:tab w:val="clear" w:pos="708"/>
          <w:tab w:val="left" w:pos="0" w:leader="none"/>
          <w:tab w:val="left" w:pos="360" w:leader="none"/>
        </w:tabs>
        <w:ind w:left="1080" w:hanging="720"/>
        <w:rPr/>
      </w:pPr>
      <w:r>
        <w:rPr/>
        <w:t>Ihr seid als geschulte Kinder Meiner Liebe aufgerufen, mehr als die Unwissenden an diesem Wiederaufbau mitzuwirken.</w:t>
      </w:r>
    </w:p>
    <w:p>
      <w:pPr>
        <w:pStyle w:val="BodyText3"/>
        <w:numPr>
          <w:ilvl w:val="0"/>
          <w:numId w:val="0"/>
        </w:numPr>
        <w:ind w:hanging="0"/>
        <w:rPr/>
      </w:pPr>
      <w:r>
        <w:rPr/>
      </w:r>
    </w:p>
    <w:p>
      <w:pPr>
        <w:pStyle w:val="BodyText3"/>
        <w:numPr>
          <w:ilvl w:val="0"/>
          <w:numId w:val="3"/>
        </w:numPr>
        <w:tabs>
          <w:tab w:val="clear" w:pos="708"/>
          <w:tab w:val="left" w:pos="0" w:leader="none"/>
          <w:tab w:val="left" w:pos="360" w:leader="none"/>
        </w:tabs>
        <w:ind w:left="720" w:hanging="360"/>
        <w:rPr/>
      </w:pPr>
      <w:r>
        <w:rPr/>
        <w:t>Ihr seid im wahrsten Sinne des Wortes bevorzugt, die Leiden Meines gequälten Herzen und die der leidenden Geschwister mitzutragen, zu lindern.</w:t>
      </w:r>
    </w:p>
    <w:p>
      <w:pPr>
        <w:pStyle w:val="BodyText3"/>
        <w:rPr/>
      </w:pPr>
      <w:r>
        <w:rPr/>
      </w:r>
    </w:p>
    <w:p>
      <w:pPr>
        <w:pStyle w:val="BodyText3"/>
        <w:jc w:val="center"/>
        <w:rPr/>
      </w:pPr>
      <w:r>
        <w:rPr/>
        <w:t>Es ist nicht die Zeit, sich in dieser sogenannten ‚Bevorzugung’ zu baden,</w:t>
      </w:r>
    </w:p>
    <w:p>
      <w:pPr>
        <w:pStyle w:val="BodyText3"/>
        <w:jc w:val="center"/>
        <w:rPr/>
      </w:pPr>
      <w:r>
        <w:rPr/>
        <w:t>denn das könnte ein großer Reinfall für euch bedeuten.</w:t>
      </w:r>
    </w:p>
    <w:p>
      <w:pPr>
        <w:pStyle w:val="BodyText3"/>
        <w:rPr/>
      </w:pPr>
      <w:r>
        <w:rPr/>
      </w:r>
    </w:p>
    <w:p>
      <w:pPr>
        <w:pStyle w:val="BodyText3"/>
        <w:numPr>
          <w:ilvl w:val="0"/>
          <w:numId w:val="4"/>
        </w:numPr>
        <w:tabs>
          <w:tab w:val="clear" w:pos="708"/>
          <w:tab w:val="left" w:pos="0" w:leader="none"/>
          <w:tab w:val="left" w:pos="360" w:leader="none"/>
        </w:tabs>
        <w:ind w:left="1080" w:hanging="720"/>
        <w:rPr/>
      </w:pPr>
      <w:r>
        <w:rPr/>
        <w:t xml:space="preserve">Ich habe Meine Türe für euch offen - habt auch ihr eure Tür stets für eure Geschwister offen? </w:t>
      </w:r>
    </w:p>
    <w:p>
      <w:pPr>
        <w:pStyle w:val="BodyText3"/>
        <w:numPr>
          <w:ilvl w:val="0"/>
          <w:numId w:val="4"/>
        </w:numPr>
        <w:tabs>
          <w:tab w:val="clear" w:pos="708"/>
          <w:tab w:val="left" w:pos="0" w:leader="none"/>
          <w:tab w:val="left" w:pos="360" w:leader="none"/>
        </w:tabs>
        <w:ind w:left="1080" w:hanging="720"/>
        <w:rPr/>
      </w:pPr>
      <w:r>
        <w:rPr/>
        <w:t xml:space="preserve">Ich gebe Meine ungeteilte Liebe allen Geschöpfen - tut auch ihr solches in Meinem Namen? </w:t>
      </w:r>
    </w:p>
    <w:p>
      <w:pPr>
        <w:pStyle w:val="BodyText3"/>
        <w:numPr>
          <w:ilvl w:val="0"/>
          <w:numId w:val="4"/>
        </w:numPr>
        <w:tabs>
          <w:tab w:val="clear" w:pos="708"/>
          <w:tab w:val="left" w:pos="0" w:leader="none"/>
          <w:tab w:val="left" w:pos="360" w:leader="none"/>
        </w:tabs>
        <w:ind w:left="720" w:hanging="360"/>
        <w:rPr/>
      </w:pPr>
      <w:r>
        <w:rPr/>
        <w:t>Ich verzeihe jede Schuld, bereinige jede Unkorrektheit - schenkt auch ihr euch barmherzig euren Nächsten und löscht Geschehenes aus?</w:t>
      </w:r>
    </w:p>
    <w:p>
      <w:pPr>
        <w:pStyle w:val="BodyText3"/>
        <w:rPr/>
      </w:pPr>
      <w:r>
        <w:rPr/>
      </w:r>
    </w:p>
    <w:p>
      <w:pPr>
        <w:pStyle w:val="BodyText3"/>
        <w:rPr/>
      </w:pPr>
      <w:r>
        <w:rPr/>
        <w:t>Erst dann, wenn ihr Meine Gesetze tugendhaft erfüllt,</w:t>
      </w:r>
    </w:p>
    <w:p>
      <w:pPr>
        <w:pStyle w:val="BodyText3"/>
        <w:rPr/>
      </w:pPr>
      <w:r>
        <w:rPr/>
        <w:t>werde Ich, der Ich selbst der größte Diener bin, euer Dienen belohnen.</w:t>
      </w:r>
    </w:p>
    <w:p>
      <w:pPr>
        <w:pStyle w:val="BodyText3"/>
        <w:rPr/>
      </w:pPr>
      <w:r>
        <w:rPr/>
      </w:r>
    </w:p>
    <w:p>
      <w:pPr>
        <w:pStyle w:val="BodyText3"/>
        <w:rPr/>
      </w:pPr>
      <w:r>
        <w:rPr/>
        <w:t xml:space="preserve">Wisset, all das, das ihr in Meinem Namen tut, das wird unweigerlich Früchte bringen. Seid ehrlich und gerecht - vor allem auch mit euch selbst.  Seht euch nicht mit der rosaroten Brille, die so manches verschönt. Ihr könnt Mir nichts vormachen! </w:t>
      </w:r>
    </w:p>
    <w:p>
      <w:pPr>
        <w:pStyle w:val="BodyText3"/>
        <w:rPr/>
      </w:pPr>
      <w:r>
        <w:rPr/>
      </w:r>
    </w:p>
    <w:p>
      <w:pPr>
        <w:pStyle w:val="BodyText3"/>
        <w:rPr/>
      </w:pPr>
      <w:r>
        <w:rPr/>
        <w:t>Das, das euch nichts ausmacht, das ist kein Opfer. Wenn ihr nur hie und da -vereinzelt- liebt, erfüllt ihr noch lange nicht Mein Liebesgebot. Wenn euch Meine Worte begeistern, ihr aber nicht danach in aller Ernsthaftigkeit lebt, dann seid  ihr Meiner Erlösung nicht würdig.</w:t>
      </w:r>
    </w:p>
    <w:p>
      <w:pPr>
        <w:pStyle w:val="BodyText3"/>
        <w:rPr/>
      </w:pPr>
      <w:r>
        <w:rPr/>
      </w:r>
    </w:p>
    <w:p>
      <w:pPr>
        <w:pStyle w:val="BodyText3"/>
        <w:rPr/>
      </w:pPr>
      <w:r>
        <w:rPr/>
        <w:t xml:space="preserve">Prüfet euch, </w:t>
      </w:r>
    </w:p>
    <w:p>
      <w:pPr>
        <w:pStyle w:val="BodyText3"/>
        <w:numPr>
          <w:ilvl w:val="0"/>
          <w:numId w:val="5"/>
        </w:numPr>
        <w:tabs>
          <w:tab w:val="clear" w:pos="708"/>
          <w:tab w:val="left" w:pos="0" w:leader="none"/>
          <w:tab w:val="left" w:pos="360" w:leader="none"/>
        </w:tabs>
        <w:ind w:left="1080" w:hanging="720"/>
        <w:rPr/>
      </w:pPr>
      <w:r>
        <w:rPr/>
        <w:t>ob euer Wille auch der Meine ist,</w:t>
      </w:r>
    </w:p>
    <w:p>
      <w:pPr>
        <w:pStyle w:val="BodyText3"/>
        <w:numPr>
          <w:ilvl w:val="0"/>
          <w:numId w:val="5"/>
        </w:numPr>
        <w:tabs>
          <w:tab w:val="clear" w:pos="708"/>
          <w:tab w:val="left" w:pos="0" w:leader="none"/>
          <w:tab w:val="left" w:pos="360" w:leader="none"/>
        </w:tabs>
        <w:ind w:left="1080" w:hanging="720"/>
        <w:rPr/>
      </w:pPr>
      <w:r>
        <w:rPr/>
        <w:t xml:space="preserve">ob ihr euren irdischen Körper beherrscht, </w:t>
      </w:r>
    </w:p>
    <w:p>
      <w:pPr>
        <w:pStyle w:val="BodyText3"/>
        <w:numPr>
          <w:ilvl w:val="0"/>
          <w:numId w:val="5"/>
        </w:numPr>
        <w:tabs>
          <w:tab w:val="clear" w:pos="708"/>
          <w:tab w:val="left" w:pos="0" w:leader="none"/>
          <w:tab w:val="left" w:pos="360" w:leader="none"/>
        </w:tabs>
        <w:ind w:left="1080" w:hanging="720"/>
        <w:rPr/>
      </w:pPr>
      <w:r>
        <w:rPr/>
        <w:t xml:space="preserve">ob euer Wollen in Meinem Geiste und somit diszipliniert ist, </w:t>
      </w:r>
    </w:p>
    <w:p>
      <w:pPr>
        <w:pStyle w:val="BodyText3"/>
        <w:numPr>
          <w:ilvl w:val="0"/>
          <w:numId w:val="5"/>
        </w:numPr>
        <w:tabs>
          <w:tab w:val="clear" w:pos="708"/>
          <w:tab w:val="left" w:pos="0" w:leader="none"/>
          <w:tab w:val="left" w:pos="360" w:leader="none"/>
        </w:tabs>
        <w:ind w:left="1080" w:hanging="720"/>
        <w:rPr/>
      </w:pPr>
      <w:r>
        <w:rPr/>
        <w:t xml:space="preserve">ob Meine Bitte euch Freude oder ein Muss bedeutet, </w:t>
      </w:r>
    </w:p>
    <w:p>
      <w:pPr>
        <w:pStyle w:val="BodyText3"/>
        <w:numPr>
          <w:ilvl w:val="0"/>
          <w:numId w:val="5"/>
        </w:numPr>
        <w:tabs>
          <w:tab w:val="clear" w:pos="708"/>
          <w:tab w:val="left" w:pos="0" w:leader="none"/>
          <w:tab w:val="left" w:pos="360" w:leader="none"/>
        </w:tabs>
        <w:ind w:left="720" w:hanging="360"/>
        <w:rPr/>
      </w:pPr>
      <w:r>
        <w:rPr/>
        <w:t>ob ihr bereit seid, Mir alles zu geben, das ihr seid, habt, denkt und ausführt.</w:t>
      </w:r>
    </w:p>
    <w:p>
      <w:pPr>
        <w:pStyle w:val="BodyText3"/>
        <w:rPr/>
      </w:pPr>
      <w:r>
        <w:rPr/>
      </w:r>
    </w:p>
    <w:p>
      <w:pPr>
        <w:pStyle w:val="BodyText3"/>
        <w:rPr/>
      </w:pPr>
      <w:r>
        <w:rPr/>
        <w:t>Seht, ihr zensiert ja auch allzu gerne eure Nächsten. So nehmt euch doch selbst auch einmal kritisch auseinander und versucht dann, euch mit Meinen Augen zu sehen!</w:t>
      </w:r>
    </w:p>
    <w:p>
      <w:pPr>
        <w:pStyle w:val="BodyText3"/>
        <w:rPr/>
      </w:pPr>
      <w:r>
        <w:rPr/>
      </w:r>
    </w:p>
    <w:p>
      <w:pPr>
        <w:pStyle w:val="BodyText3"/>
        <w:rPr/>
      </w:pPr>
      <w:r>
        <w:rPr/>
        <w:t xml:space="preserve">Noch brennt Mein Licht und wärmet die, die sich an ihm anschließen. Seid auch ihr dabei? Und Ich sage noch einmal: „Der Advent neigt sich dem Ende entgegen.“ Die Kerzen werden auch erlöschen, und es wird eine Weile dunkel werden. Es wird dauern, bis die Kerzen Meines unendlich großen Lebensbaumes vor euren Augen sichtbar werden. </w:t>
      </w:r>
    </w:p>
    <w:p>
      <w:pPr>
        <w:pStyle w:val="BodyText3"/>
        <w:rPr/>
      </w:pPr>
      <w:r>
        <w:rPr/>
      </w:r>
    </w:p>
    <w:p>
      <w:pPr>
        <w:pStyle w:val="BodyText3"/>
        <w:rPr/>
      </w:pPr>
      <w:r>
        <w:rPr/>
        <w:t>Ich werde dann schauen, ob auch ihr, auf die Ich jetzt Meine ganze Hoffnung setze, zu brennenden Kerzen an Meinem Christus-Baum geworden seid, der Meinem Volk Licht, Wärme, Geborgenheit, neue Hoffnung und Freude bringt. Ich werde diesen lebendigen Baum auf das Schönste schmücken, und er wird auf ewig ein Brunnen der Erbauung für Meine Kinder sein. Ich selbst, der Ich diesen Baum versinnbildliche, werde Meine Arme bzw. Äste nach allen Seiten ausstrecken und Mich ganz weit öffnen für alle, die unter Meinem Schutz Geborgenheit finden wollen.</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Lasst euch doch von Meiner Liebesbegeisterung anstecken, von dem Liebewillen, allen Notleidenden helfen zu wollen. Gehet mutig voran; Ich werde euch helfend unterstützen. Ihr müsst nur zuerst einmal mit aller Ernsthaftigkeit wollen und dann auch beginnen. Ich rechne mit euch. Ich appelliere an euch und euren freien Willen, dass ihr euch als Diener eurer Geschwister dingen lasst. Diese ‚Bevorzugung’ des Dienens in Liebe kann Ich nur den demütigen Kindern angedeihen lassen, denen, die sich aus ‚Bevorzugung’ überhaupt nichts machen.</w:t>
      </w:r>
    </w:p>
    <w:p>
      <w:pPr>
        <w:pStyle w:val="BodyText3"/>
        <w:rPr/>
      </w:pPr>
      <w:r>
        <w:rPr/>
      </w:r>
    </w:p>
    <w:p>
      <w:pPr>
        <w:pStyle w:val="BodyText3"/>
        <w:rPr/>
      </w:pPr>
      <w:r>
        <w:rPr/>
        <w:t>Ich baue Mein Reich auf denen auf, die nicht wissen, was Hochmut ist, die aber zutiefst erahnen, dass sie ein Nichts sind und dass alles, das durch sie geschieht, zu größerer Ehre Gottes und zum Wohle aller lebenden Wesen im ganzen Universum geschieht. Ich suche Mir Meine Bausteine selbst aus, und nichts hindert Mich daran, die zu nehmen, die Ich für diesen Zweck geeignet halte.</w:t>
      </w:r>
    </w:p>
    <w:p>
      <w:pPr>
        <w:pStyle w:val="BodyText3"/>
        <w:rPr/>
      </w:pPr>
      <w:r>
        <w:rPr/>
      </w:r>
    </w:p>
    <w:p>
      <w:pPr>
        <w:pStyle w:val="BodyText3"/>
        <w:rPr/>
      </w:pPr>
      <w:r>
        <w:rPr/>
        <w:t>Beginnet, ihr Geliebten, die ihr bis jetzt schon so manche Meiner Impulse hinausgeschoben habt. Das Reich ist nahe, und der Bräutigam wird erscheinen, um seine Bräute in Empfang zu nehmen.</w:t>
      </w:r>
    </w:p>
    <w:p>
      <w:pPr>
        <w:pStyle w:val="BodyText3"/>
        <w:rPr/>
      </w:pPr>
      <w:r>
        <w:rPr/>
      </w:r>
    </w:p>
    <w:p>
      <w:pPr>
        <w:pStyle w:val="BodyText3"/>
        <w:rPr/>
      </w:pPr>
      <w:r>
        <w:rPr/>
        <w:t>Kinder der Liebe! Ich übertrage euch Meine Liebe und bitte euch: „Gehet hinaus in die Welt und teilet Meine Liebe aus, auf dass sie die Meinen zum letzten Kamp gegen die Finsternis stärke!“</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jc w:val="center"/>
        <w:rPr/>
      </w:pPr>
      <w:r>
        <w:rPr/>
        <w:t>Meine Liebe ist euch nahe.</w:t>
      </w:r>
    </w:p>
    <w:p>
      <w:pPr>
        <w:pStyle w:val="BodyText3"/>
        <w:jc w:val="center"/>
        <w:rPr/>
      </w:pPr>
      <w:r>
        <w:rPr/>
        <w:t>Alles ist aus Meiner Liebe gezeugt.</w:t>
      </w:r>
    </w:p>
    <w:p>
      <w:pPr>
        <w:pStyle w:val="BodyText3"/>
        <w:jc w:val="center"/>
        <w:rPr/>
      </w:pPr>
      <w:r>
        <w:rPr/>
        <w:t>Meine Liebe wird einmal alles besiegen - mit Liebe.</w:t>
      </w:r>
    </w:p>
    <w:p>
      <w:pPr>
        <w:pStyle w:val="BodyText3"/>
        <w:rPr/>
      </w:pPr>
      <w:r>
        <w:rPr/>
      </w:r>
    </w:p>
    <w:p>
      <w:pPr>
        <w:pStyle w:val="BodyText3"/>
        <w:rPr/>
      </w:pPr>
      <w:r>
        <w:rPr/>
        <w:t xml:space="preserve">Ihr sagt - und meint es auch so - immer wieder: ‚Ich liebe, ich hasse, ich denke etc.’ Tut ihr das wirklich? Gebt ihr nicht nur euer Einverständnis dazu, dass durch euch geliebt wird, gehasst wird und gedacht wird etc? Ihr wisst, dass sich zwei Strömungen durch euch ausdrücken wollen, so wie ihr ihnen dazu Gelegenheit gebt. Aber ihr entscheidet, ob sich der positive oder der negative Quell durch euch verströmen darf - immer wieder, in jeder Sekunde, unaufhörlich. </w:t>
      </w:r>
    </w:p>
    <w:p>
      <w:pPr>
        <w:pStyle w:val="BodyText3"/>
        <w:rPr/>
      </w:pPr>
      <w:r>
        <w:rPr/>
      </w:r>
    </w:p>
    <w:p>
      <w:pPr>
        <w:pStyle w:val="BodyText3"/>
        <w:rPr/>
      </w:pPr>
      <w:r>
        <w:rPr/>
        <w:t>Selbst die, die nicht Meine Wege gehen, sehnen sich nach Liebe. Und sie werden sich auch danach sehnen - in unendlichen Zeiten der Abgeschiedenheit von Mir. Diese Liebessehnsucht wird auch an ihnen alles verbrennen - bis in die letzte Unreinheit hinein, die sie in sich tragen. Diese Liebessehnsucht wird alles, das Meine Liebe gezeugt hat, wieder in Meine Arme treiben.</w:t>
      </w:r>
    </w:p>
    <w:p>
      <w:pPr>
        <w:pStyle w:val="BodyText3"/>
        <w:rPr/>
      </w:pPr>
      <w:r>
        <w:rPr/>
      </w:r>
    </w:p>
    <w:p>
      <w:pPr>
        <w:pStyle w:val="BodyText3"/>
        <w:rPr/>
      </w:pPr>
      <w:r>
        <w:rPr/>
        <w:t>Mein Herz ist geöffnet, um sich restlos an alles zu verschenken. Ich stehe da und biete Mich an. Wo sind die Meinen, die Meine Führung annehmen wollen? Es wird doch allerhöchste Zeit, sich für den rechten Weg zu entscheiden.</w:t>
      </w:r>
    </w:p>
    <w:p>
      <w:pPr>
        <w:pStyle w:val="BodyText3"/>
        <w:rPr/>
      </w:pPr>
      <w:r>
        <w:rPr/>
      </w:r>
    </w:p>
    <w:p>
      <w:pPr>
        <w:pStyle w:val="BodyText3"/>
        <w:rPr/>
      </w:pPr>
      <w:r>
        <w:rPr/>
        <w:t>Beeilet euch mit flotten Schritten, aus der Mitte zu fliehen und den rettenden Hafen noch rechtzeitig zu erreichen. Ich mache euch darauf aufmerksam: Es liegt nur an euch, ob ihr das anvisierte Ziel erreichen werdet.</w:t>
      </w:r>
    </w:p>
    <w:p>
      <w:pPr>
        <w:pStyle w:val="BodyText3"/>
        <w:rPr/>
      </w:pPr>
      <w:r>
        <w:rPr/>
      </w:r>
    </w:p>
    <w:p>
      <w:pPr>
        <w:pStyle w:val="BodyText3"/>
        <w:rPr/>
      </w:pPr>
      <w:r>
        <w:rPr/>
        <w:t>Meine Liebe hat euch einst geschaffen; Meine Liebe hat euch im Laufe unendlich langer Phasen immer wieder die Gnade zu Neugeburten, erneuten Inkarnationen gegeben. Immer wieder habe Ich euch erneut Möglichkeit gegeben, das zu erlernen, das ihr durch euren Abfall von Mir vergessen und verloren hattet.</w:t>
      </w:r>
    </w:p>
    <w:p>
      <w:pPr>
        <w:pStyle w:val="BodyText3"/>
        <w:rPr/>
      </w:pPr>
      <w:r>
        <w:rPr/>
      </w:r>
    </w:p>
    <w:p>
      <w:pPr>
        <w:pStyle w:val="BodyText3"/>
        <w:rPr/>
      </w:pPr>
      <w:r>
        <w:rPr/>
        <w:t>Nun ist es an der Zeit, Zwischenbilanz zu halten. Ihr wisst, dass Ich Meine Kinder, die den Glauben an Mich angenommen haben, der Paradiesesebene, ja sogar der Gotteswelt zuführe. Und so steht nun die Zeit der geistigen Geburt vor euch, vor denen, die geistig reif sind, in Mein Licht hineingeboren zu werden.</w:t>
      </w:r>
    </w:p>
    <w:p>
      <w:pPr>
        <w:pStyle w:val="BodyText3"/>
        <w:rPr/>
      </w:pPr>
      <w:r>
        <w:rPr/>
        <w:t xml:space="preserve">Aber Ich sage euch, dass ihr euch die Gotteskindschaft ehrlich erwerben müsst. Jeder ist seines Schicksals Schmid und muss sich selbst mühen, um der Erlösung würdig  zu werden. Niemand bekommt dieses Erbe - ohne zu kämpfen - in den Schoß gelegt. </w:t>
      </w:r>
    </w:p>
    <w:p>
      <w:pPr>
        <w:pStyle w:val="BodyText3"/>
        <w:rPr/>
      </w:pPr>
      <w:r>
        <w:rPr/>
      </w:r>
    </w:p>
    <w:p>
      <w:pPr>
        <w:pStyle w:val="BodyText3"/>
        <w:rPr/>
      </w:pPr>
      <w:r>
        <w:rPr/>
        <w:t xml:space="preserve">Wer Meinen Weg geht, wird viele innere Tränen weinen. Seine Seele muss mit diesem Tränenwasser gereinigt und vom Geist Gottes durchlüftet sein. Nicht der letzte Eigenwillen wird geduldet werden, wenn die Seele Mir ganz nahe kommen will. </w:t>
      </w:r>
    </w:p>
    <w:p>
      <w:pPr>
        <w:pStyle w:val="BodyText3"/>
        <w:rPr/>
      </w:pPr>
      <w:r>
        <w:rPr/>
      </w:r>
    </w:p>
    <w:p>
      <w:pPr>
        <w:pStyle w:val="BodyText3"/>
        <w:rPr/>
      </w:pPr>
      <w:r>
        <w:rPr/>
        <w:t>Geliebte! Ihr meint, dass Ich euch zuviel abverlange, dass ihr dann ohne euer Ich total verarmt seid? Nein, niemals! Das Gegenteil ist der Fall. Was Ich euch nehme, das ist die Abhängigkeit der irdischen Welt; und eure ‚Unterwerfung’ unter Mich und Meine Gesetze ist für euch in Wirklichkeit Freiheit, Offenheit, Unbegrenztheit.</w:t>
      </w:r>
    </w:p>
    <w:p>
      <w:pPr>
        <w:pStyle w:val="BodyText3"/>
        <w:rPr/>
      </w:pPr>
      <w:r>
        <w:rPr/>
      </w:r>
    </w:p>
    <w:p>
      <w:pPr>
        <w:pStyle w:val="BodyText3"/>
        <w:rPr/>
      </w:pPr>
      <w:r>
        <w:rPr/>
        <w:t>Wer Ohren hat zu hören, der höre! Ich aber meine die inneren Ohren, die in die abgrundtiefe Geborgenheit Meiner Selbst einzudringen und das Unendliche zu hören vermögen. Meine Liebe, die sich restlos verschenken will, sehnt sich ohne Maßen nach euch. Sie will euch eure Sinne öffnen; sie will euch heimholen in Mein liebehungriges Herz.</w:t>
      </w:r>
    </w:p>
    <w:p>
      <w:pPr>
        <w:pStyle w:val="BodyText3"/>
        <w:rPr/>
      </w:pPr>
      <w:r>
        <w:rPr/>
      </w:r>
    </w:p>
    <w:p>
      <w:pPr>
        <w:pStyle w:val="BodyText3"/>
        <w:rPr/>
      </w:pPr>
      <w:r>
        <w:rPr/>
        <w:t>So eilet doch! Tretet doch in Meinen Liebestempel hinein. Glaubet doch, dass Ich euch helfe, dass ihr an Meiner Seite auch Meine Stärke verspüren könnt! Glaubet doch, dass ihr Mich hören könnt, fühlen könnt, mit Mir reden hört, dass ihr Mich sogar sehen könnt! Wo ist denn euch Glaube? Traut ihr Mir nicht zu, dass Ich euch umzuwandeln vermag? Habt ihr kein Vertrauen, dass Ich euch die Geistesgaben zur rechten Zeit gebe? Habt ihr kein Vertrauen zu Mir, dass Ich die Dunkelheit mit Licht erfüllen kann, dass Ich selbst Steine zum Reden bringe?</w:t>
      </w:r>
    </w:p>
    <w:p>
      <w:pPr>
        <w:pStyle w:val="BodyText3"/>
        <w:rPr/>
      </w:pPr>
      <w:r>
        <w:rPr/>
      </w:r>
    </w:p>
    <w:p>
      <w:pPr>
        <w:pStyle w:val="BodyText3"/>
        <w:jc w:val="center"/>
        <w:rPr/>
      </w:pPr>
      <w:r>
        <w:rPr/>
        <w:t>Wo ist euer Mut, der Mut, um diesen Schritt auf Mich zuzumachen?</w:t>
      </w:r>
    </w:p>
    <w:p>
      <w:pPr>
        <w:pStyle w:val="BodyText3"/>
        <w:rPr/>
      </w:pPr>
      <w:r>
        <w:rPr/>
      </w:r>
    </w:p>
    <w:p>
      <w:pPr>
        <w:pStyle w:val="BodyText3"/>
        <w:rPr/>
      </w:pPr>
      <w:r>
        <w:rPr/>
        <w:t>So, ihr fühlt euch nicht würdig......? Ja, ihr werdet es auch niemals sein! Solche sich-würdig-fühlenden Seelen sind doch dem Hochmut sehr nahe, oder? Die, die Ich zu Meinen Kindern erwähle und denen Ich die Geistesgaben schenken werde, die sind demütig. Und sie werde Ich nehmen, und ihnen werde Ich geben, was Ich in Liebe für sie bereitet habe. Die ‚Würdigen’ werden aber leer ausgehen, denn sie sind ja ----- und brauchen Mich nicht.</w:t>
      </w:r>
    </w:p>
    <w:p>
      <w:pPr>
        <w:pStyle w:val="BodyText3"/>
        <w:rPr/>
      </w:pPr>
      <w:r>
        <w:rPr/>
      </w:r>
    </w:p>
    <w:p>
      <w:pPr>
        <w:pStyle w:val="BodyText3"/>
        <w:rPr/>
      </w:pPr>
      <w:r>
        <w:rPr/>
        <w:t>So tretet doch in euren Tempel, der ihr seid, und empfanget Mich dort als euren besten Freund. Wer sollte euch besser verstehen als Ich, der Ich Mein irdisches Leben für euch ließ? Mein Liebeskelch fließt über; doch wer will davon trinken? So erfüllet ihr Mir doch Meine sehnsüchtigsten Wünsche!</w:t>
      </w:r>
    </w:p>
    <w:p>
      <w:pPr>
        <w:pStyle w:val="BodyText3"/>
        <w:rPr/>
      </w:pPr>
      <w:r>
        <w:rPr/>
      </w:r>
    </w:p>
    <w:p>
      <w:pPr>
        <w:pStyle w:val="BodyText3"/>
        <w:rPr/>
      </w:pPr>
      <w:r>
        <w:rPr/>
        <w:t>Ich sage euch: Nur der wird bald in Gemeinschaft mit Mir leben, der Mich liebt und alles, in dem Ich bin und das Ausdruck Meiner Liebe ist. So ziehet Mich an, und ihr werdet auf ewig von Mir angezogen sein. Ich aber werde euch nacheinander alle Fesseln abnehmen, und ihr werdet  ein Teil von Mir sein: denkend wie Ich, handelnd wie Ich, liebend wie Ich. Ihr werdet sein ein Aspekt Meiner unendlichen Liebe, der Meine Schöpfung mit Meinem Liebesfeuer erwärmt und nährt. Ihr werdet -gleich Mir- Liebe sein, personifizierte Liebe. Doch bis dahin ist noch ein weiter Weg.</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Ihr dünkt euch so abgeschnitten von der Geisteswelt - und gefallt euch noch in diesem Zustand. Eure Verhältnisse sind erträglich. Ihr lebt nach eigenem Wollen, und ihr braucht euch nicht einem Zwang zu unterwerfen, wenn ihr eine gewisse irdische Festigkeit erreicht habt.</w:t>
      </w:r>
    </w:p>
    <w:p>
      <w:pPr>
        <w:pStyle w:val="BodyText3"/>
        <w:rPr/>
      </w:pPr>
      <w:r>
        <w:rPr/>
      </w:r>
    </w:p>
    <w:p>
      <w:pPr>
        <w:pStyle w:val="BodyText3"/>
        <w:rPr/>
      </w:pPr>
      <w:r>
        <w:rPr/>
        <w:t>Bedenket aber, dass ihr, wenn ihr euch mit dem Irdischen liiert habt, zumeist nichts mehr braucht. Die Dunkelheit hat euch dann das mächtige Rückgrat gegeben, das euch nicht mehr veranlasst zu bitten, zu beten und euch demütig zu verhalten. Das ist der irdische Weg.</w:t>
      </w:r>
    </w:p>
    <w:p>
      <w:pPr>
        <w:pStyle w:val="BodyText3"/>
        <w:rPr/>
      </w:pPr>
      <w:r>
        <w:rPr/>
      </w:r>
    </w:p>
    <w:p>
      <w:pPr>
        <w:pStyle w:val="BodyText3"/>
        <w:rPr/>
      </w:pPr>
      <w:r>
        <w:rPr/>
        <w:t>Mein Weg wird euch nie so hart den Erdenweg erleben lassen. Er wird wohl voller Leben sein und auch durch Prüfungen ins Schwanken geraten. Doch er wird auch viel der Weichheit, der Herzenswärme verspüren lassen. Auf Meinem Weg wird die große Sehnsucht nach Friede und Liebe vorherrschen.</w:t>
      </w:r>
    </w:p>
    <w:p>
      <w:pPr>
        <w:pStyle w:val="BodyText3"/>
        <w:rPr/>
      </w:pPr>
      <w:r>
        <w:rPr/>
      </w:r>
    </w:p>
    <w:p>
      <w:pPr>
        <w:pStyle w:val="BodyText3"/>
        <w:rPr/>
      </w:pPr>
      <w:r>
        <w:rPr/>
        <w:t>Die letzten Tage des ablaufenden Jahres liegen vor euch. Ich rate euch, Bilanz zu erstellen, bewusst einen Neuanfang zu beginnen. Ihr werdet an Sylvester einen Feuerzauber eröffnen, der zu nichts wert ist als zur Vergänglichkeit. Wenn Meine Zeit, die die eure ist, abläuft, dann veranstalte Ich -bzw. werde Ich veranstalten lassen- einen Feuerzauber, um auch einen neuen Abschnitt auf der Erde einzuläuten. Dann ist die irdische Periode in der Form, die ihr kennt, auch endgültig beendet. Dann ist Meine Zeit angebrochen, die Wirkzeit des Geistes Gottes.</w:t>
      </w:r>
    </w:p>
    <w:p>
      <w:pPr>
        <w:pStyle w:val="BodyText3"/>
        <w:rPr/>
      </w:pPr>
      <w:r>
        <w:rPr/>
      </w:r>
    </w:p>
    <w:p>
      <w:pPr>
        <w:pStyle w:val="BodyText3"/>
        <w:rPr/>
      </w:pPr>
      <w:r>
        <w:rPr/>
        <w:t>Ich werde bald sagen: „Es ist vollbracht“ Werdet ihr dann an Meiner Seite stehen? Ich werdet in diesem entscheidenden Moment keine Gelegenheit mehr haben, etwas in Ordnung zu bringen. Ich rate euch, tut es jetzt!</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Ich bin das Licht der Welt! Ihr jedoch kämpfet einen sinnlosen Kampf in der Dunkelheit und mit der Dunkelheit. Seht, die Kriege auf der Erde nehmen zu. Die Apokalypse des Johannes neigt sich dem Ende entgegen. Habt ihr begriffen?</w:t>
      </w:r>
    </w:p>
    <w:p>
      <w:pPr>
        <w:pStyle w:val="BodyText3"/>
        <w:rPr/>
      </w:pPr>
      <w:r>
        <w:rPr/>
      </w:r>
    </w:p>
    <w:p>
      <w:pPr>
        <w:pStyle w:val="BodyText3"/>
        <w:numPr>
          <w:ilvl w:val="0"/>
          <w:numId w:val="6"/>
        </w:numPr>
        <w:tabs>
          <w:tab w:val="clear" w:pos="708"/>
          <w:tab w:val="left" w:pos="0" w:leader="none"/>
          <w:tab w:val="left" w:pos="360" w:leader="none"/>
        </w:tabs>
        <w:ind w:left="1080" w:hanging="720"/>
        <w:rPr/>
      </w:pPr>
      <w:r>
        <w:rPr/>
        <w:t xml:space="preserve">Ich bin das Licht aller Welten; und so bin Ich auch die Wärme, die Energie, die Erkenntnis, all das, das über die Dunkelheit bestimmt. </w:t>
      </w:r>
    </w:p>
    <w:p>
      <w:pPr>
        <w:pStyle w:val="BodyText3"/>
        <w:numPr>
          <w:ilvl w:val="0"/>
          <w:numId w:val="6"/>
        </w:numPr>
        <w:tabs>
          <w:tab w:val="clear" w:pos="708"/>
          <w:tab w:val="left" w:pos="0" w:leader="none"/>
          <w:tab w:val="left" w:pos="360" w:leader="none"/>
        </w:tabs>
        <w:ind w:left="1080" w:hanging="720"/>
        <w:rPr/>
      </w:pPr>
      <w:r>
        <w:rPr/>
        <w:t>Ich bin der, der allzeit die Fäden in seiner Hand hält, auch wenn ihr das derzeit nicht erkennen könnt.</w:t>
      </w:r>
    </w:p>
    <w:p>
      <w:pPr>
        <w:pStyle w:val="BodyText3"/>
        <w:numPr>
          <w:ilvl w:val="0"/>
          <w:numId w:val="6"/>
        </w:numPr>
        <w:tabs>
          <w:tab w:val="clear" w:pos="708"/>
          <w:tab w:val="left" w:pos="0" w:leader="none"/>
          <w:tab w:val="left" w:pos="360" w:leader="none"/>
        </w:tabs>
        <w:ind w:left="1080" w:hanging="720"/>
        <w:rPr/>
      </w:pPr>
      <w:r>
        <w:rPr/>
        <w:t>Ich bin es auch, der euch mit sicherer Hand aus all dem Weltengetümmel herausführen werde - hin ins Licht.</w:t>
      </w:r>
    </w:p>
    <w:p>
      <w:pPr>
        <w:pStyle w:val="BodyText3"/>
        <w:numPr>
          <w:ilvl w:val="0"/>
          <w:numId w:val="6"/>
        </w:numPr>
        <w:tabs>
          <w:tab w:val="clear" w:pos="708"/>
          <w:tab w:val="left" w:pos="0" w:leader="none"/>
          <w:tab w:val="left" w:pos="360" w:leader="none"/>
        </w:tabs>
        <w:ind w:left="720" w:hanging="360"/>
        <w:rPr/>
      </w:pPr>
      <w:r>
        <w:rPr/>
        <w:t xml:space="preserve">Ich bin, der Ich bin! Nichts und niemand kann Meine Festung erschüttern. </w:t>
      </w:r>
    </w:p>
    <w:p>
      <w:pPr>
        <w:pStyle w:val="BodyText3"/>
        <w:rPr/>
      </w:pPr>
      <w:r>
        <w:rPr/>
      </w:r>
    </w:p>
    <w:p>
      <w:pPr>
        <w:pStyle w:val="BodyText3"/>
        <w:rPr/>
      </w:pPr>
      <w:r>
        <w:rPr/>
        <w:t>Schließet euch Mir an! Mit den Augen des Glaubens könnt ihr Mich sehen, denn Ich verberge Mich nicht. Ich bin in euch. Ich zeige Mich jedem, der sich nach Mir sehnt und der den Schritt zu Mir in sein Inneres hinein macht. Ich frage euch: „Warum geht ihr diesen Schritt nicht? Glaubt ihr nicht, dass eine solche Begegnung möglich ist?“</w:t>
      </w:r>
    </w:p>
    <w:p>
      <w:pPr>
        <w:pStyle w:val="BodyText3"/>
        <w:rPr/>
      </w:pPr>
      <w:r>
        <w:rPr/>
      </w:r>
    </w:p>
    <w:p>
      <w:pPr>
        <w:pStyle w:val="BodyText3"/>
        <w:rPr/>
      </w:pPr>
      <w:r>
        <w:rPr/>
        <w:t>Wenn ihr Mich wirklich liebt - so wie ihr das oft vorgebt - dann müsste eure Sehnsucht nach Mir groß sein und dann würdet ihr euch von den unguten und betörenden Gedanken nicht abhalten lassen, das ihr das doch nicht schafft. Wenn ihr Mich wirklich liebt, dann wartet noch eine kleine Weile in liebend/sehnender Ausdauer bis Ich Mich euch zu erkennen gebe.</w:t>
      </w:r>
    </w:p>
    <w:p>
      <w:pPr>
        <w:pStyle w:val="BodyText3"/>
        <w:rPr/>
      </w:pPr>
      <w:r>
        <w:rPr/>
      </w:r>
    </w:p>
    <w:p>
      <w:pPr>
        <w:pStyle w:val="BodyText3"/>
        <w:rPr/>
      </w:pPr>
      <w:r>
        <w:rPr/>
        <w:t>Gebet nicht so schnell auf, wenn euer Wollen nicht gleich Früchte zeigt. Übet euch in Geduld, so wie auch Ich der Geduldigste sein muss, Ich, der Ich nach Liebe bettelnd hinter eurer Türe stehe. Nähret den Glauben; wisset, dass das Heil der Welt, euer aller Heil, auf euch wartet  und euch empfangen will.</w:t>
      </w:r>
    </w:p>
    <w:p>
      <w:pPr>
        <w:pStyle w:val="BodyText3"/>
        <w:rPr/>
      </w:pPr>
      <w:r>
        <w:rPr/>
      </w:r>
    </w:p>
    <w:p>
      <w:pPr>
        <w:pStyle w:val="BodyText3"/>
        <w:rPr/>
      </w:pPr>
      <w:r>
        <w:rPr/>
        <w:t>Geliebte! Ich gebe euch viel Zeit. Oder soll Ich euch noch zusätzliche Zeit geben z.B. auf dem Krankenbett oder in Notsituationen? Möchtet ihr Mich auf diese Weise kennen lernen? So machet euch beizeiten auf. Beflügelt in euch die Sehnsucht zu Mir. Lasst euch nicht abhalten, Mir nachzufolgen. Ihr bestimmt über eure Stufe auf der geistigen Leiter.</w:t>
      </w:r>
    </w:p>
    <w:p>
      <w:pPr>
        <w:pStyle w:val="BodyText3"/>
        <w:rPr/>
      </w:pPr>
      <w:r>
        <w:rPr/>
      </w:r>
    </w:p>
    <w:p>
      <w:pPr>
        <w:pStyle w:val="BodyText3"/>
        <w:rPr/>
      </w:pPr>
      <w:r>
        <w:rPr/>
        <w:t>Schaut, nicht einmal bei diesen Worten lässt euch die Finsternis in Ruhe. Eure Gedanken sind laufend abwesend, sind bei irdischen Dingen. Gebietet ihnen doch in Meinem Namen! Ihr dürft sie –neben Mir- nicht noch Hätscheln und Tätscheln. Ihr könnt unmöglich 2 Herren dienen So entscheidet euch endlich. Seht, auch Ich entschied Mich doch auch für euch; Ich locke euch und rufe euch immerzu. Ich mache das nicht aus Zeitvertreib; ihr wisst es. Mein Bemühen hat einen Sinn.</w:t>
      </w:r>
    </w:p>
    <w:p>
      <w:pPr>
        <w:pStyle w:val="BodyText3"/>
        <w:rPr/>
      </w:pPr>
      <w:r>
        <w:rPr/>
      </w:r>
    </w:p>
    <w:p>
      <w:pPr>
        <w:pStyle w:val="BodyText3"/>
        <w:rPr/>
      </w:pPr>
      <w:r>
        <w:rPr/>
        <w:t>Ich liebe euch; Ich liebe euch unendlich. Ich will euch für Meine Liebe gewinnen. Ich bettle darum, dass ihr nun endlich aufgebt und Mir in allem nachfolgt. Ich erniedrige Mich ganz vor euch, nur um eure uneingeschränkte Liebe zu erheischen. Wann endlich gebt ihr euch nicht nur stückchenweise, sondern ganz? Und so kann auch Ich euch nur stückchenweise geben - und nicht ganz. Aber Ich frage euch: “Genügt euch das auf die Dauer? Seid ihr mit Absplitterungen Meines Seins zufrieden?“ Nein. So nehmt doch endlich Meine Liebe, Mein wahres Leben  an, und unendliche Gaben werden euch euer Leben verschönern.</w:t>
      </w:r>
    </w:p>
    <w:p>
      <w:pPr>
        <w:pStyle w:val="BodyText3"/>
        <w:rPr/>
      </w:pPr>
      <w:r>
        <w:rPr/>
      </w:r>
    </w:p>
    <w:p>
      <w:pPr>
        <w:pStyle w:val="BodyText3"/>
        <w:rPr/>
      </w:pPr>
      <w:r>
        <w:rPr/>
        <w:t>Werdet doch Meine Braut – für immer! Ich warte auf euch in großer Liebe. Mein Wesen ist Verschenken, und es stimmt Mich traurig, wenn Meine Geschenke nicht angenommen werden. Entscheidet euch, denn Ich will euch in die Schar Meiner Geliebten einreihen. Ja, Ich möchte euch nicht vermissen, denn Ich setze große Hoffnung auf euch. Ich brauche euch doch. Ihr wisst doch, dass Ich ohne euch viele eurer Geschwister nicht persönlich ansprechen kann. So gebet euch doch als Mittler hin - aus Liebe zu Mir und all den armen Geschöpfen. Macht doch Mein Mitleid und Meine Liebe zu eurer Verpflichtung.</w:t>
      </w:r>
    </w:p>
    <w:p>
      <w:pPr>
        <w:pStyle w:val="BodyText3"/>
        <w:rPr/>
      </w:pPr>
      <w:r>
        <w:rPr/>
      </w:r>
    </w:p>
    <w:p>
      <w:pPr>
        <w:pStyle w:val="BodyText3"/>
        <w:rPr/>
      </w:pPr>
      <w:r>
        <w:rPr/>
        <w:t xml:space="preserve">Hohe Worte habe Ich euch -als Auserwählte- schon zukommen lassen. Sagt euch das nichts? Für euch sind diese Worte bestimmt, für eure Schulung und als Vorbereitung auf eurem weiteren Lebensweg. Untergrabt nicht Meine Bemühungen mit euch. Weist sie nicht so geringschätzig ab. Ihr wisst, wie viele Hände Ich euch -sowohl im Inneren wie im Äußeren- entgegenstrecke, um euch zu stützen und zu fördern. </w:t>
      </w:r>
    </w:p>
    <w:p>
      <w:pPr>
        <w:pStyle w:val="BodyText3"/>
        <w:rPr/>
      </w:pPr>
      <w:r>
        <w:rPr/>
      </w:r>
    </w:p>
    <w:p>
      <w:pPr>
        <w:pStyle w:val="BodyText3"/>
        <w:rPr/>
      </w:pPr>
      <w:r>
        <w:rPr/>
        <w:t>Nehmt Mich an, und ihr habt alles in allem. Wollet doch nicht immer noch mehr, um dann zu sagen: ‚Auf diese Weise doch nicht...; oder so kann es bestimmt nichts werden....’. Wisset, euer Unglauben an Meinen Fähigkeiten lässt so manches Scheitern. Bedenket, nicht ihr bestimmt, wie etwas zu geschehen hat, sondern Ich.</w:t>
      </w:r>
    </w:p>
    <w:p>
      <w:pPr>
        <w:pStyle w:val="BodyText3"/>
        <w:rPr/>
      </w:pPr>
      <w:r>
        <w:rPr/>
      </w:r>
    </w:p>
    <w:p>
      <w:pPr>
        <w:pStyle w:val="BodyText3"/>
        <w:rPr/>
      </w:pPr>
      <w:r>
        <w:rPr/>
        <w:t>Ihr gebt vor, zu lieben. Tut ihr das wirklich? Euer Verstand lehnt so oft das Liebende ab. Wenn ihr Mich wahrhaft liebtet, würdet ihr Mich nicht so oft der Einsamkeit preisgeben. Ich rufe euch zu, Geliebte: Ergebt euch Mir - ganz! Mehr will Ich nicht. Schenkt Mir, eurem Geliebten,  eure ganze ungeteilte Liebe, die Ich so sehr ersehne. Mein Herz ist offen für euch. Tretet in diesen Tempel hinein, denn Meine Sehnsucht nach euch ist unermesslich. Ich werde euch dann reinigen von den Weltensüchten, von der Gier der Völlerei, von den falschen Lebensgewohnheiten, den Trägheiten. Ich werde euch die Fülle Meiner Gaben überlassen, und ihr werdet freie Hand haben bei der Verbreitung Meines Lichtes.</w:t>
      </w:r>
    </w:p>
    <w:p>
      <w:pPr>
        <w:pStyle w:val="BodyText3"/>
        <w:rPr/>
      </w:pPr>
      <w:r>
        <w:rPr/>
      </w:r>
    </w:p>
    <w:p>
      <w:pPr>
        <w:pStyle w:val="BodyText3"/>
        <w:rPr/>
      </w:pPr>
      <w:r>
        <w:rPr/>
        <w:t>Denkt an die Worte, die Ich euch schrieb: „...denn Ich liebe doch gerade euch!“ Ich will euch nie mehr mit der Welt teilen müssen. Ich will euer uneingeschränktes Ja.</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Ich höre eure Worte wohl, und Ich werde euch, wenn Ich es für richtig halte, Antwort geben. So lauschet in euch hinein. Findet euch nun immer öfter bei Mir ein. Ich rate euch, die Welt nun endgültig hinter euch zu lassen, sonst vermag Ich nicht, euch im großen Stil für Mich zu bereiten. Entscheidet euch für Mich. Seid euren Nächsten ein gutes Vorbild; Ich leite auch sie.</w:t>
      </w:r>
    </w:p>
    <w:p>
      <w:pPr>
        <w:pStyle w:val="BodyText3"/>
        <w:rPr/>
      </w:pPr>
      <w:r>
        <w:rPr/>
      </w:r>
    </w:p>
    <w:p>
      <w:pPr>
        <w:pStyle w:val="BodyText3"/>
        <w:rPr/>
      </w:pPr>
      <w:r>
        <w:rPr/>
        <w:t>Ich habe euch alle in Mein Herz geschlossen, und Meine Liebe wird euch zu erreichen wissen, wo immer ihr auch seid. Haltet euch parat für Mein Kommen; macht euch bereit; lebt nach Meinen Worten und erwartet Mich in euren Herzen. Auch Ich erwarte euch und will euch innigst in Meine Arme schließen. Ich liebe euch so sehr und möchte, dass auch ihr Mich liebend in euer Herz aufnehmt.</w:t>
      </w:r>
    </w:p>
    <w:p>
      <w:pPr>
        <w:pStyle w:val="BodyText3"/>
        <w:rPr/>
      </w:pPr>
      <w:r>
        <w:rPr/>
      </w:r>
    </w:p>
    <w:p>
      <w:pPr>
        <w:pStyle w:val="BodyText3"/>
        <w:rPr/>
      </w:pPr>
      <w:r>
        <w:rPr/>
        <w:t>Meine Sehnsucht nach den Meinen verzehrt Mein Herz. Lasset Mich nicht warten, sondern ergebt euch Mir – aus Liebe. Glaubet - und zweifelt nicht; dann wird euch alles zum besten gelingen. Kommet an Mein Herz, und Ich werde euch alles geben, dessen ihr bedürft. Lebet die Liebe. Sorget euch um die, die Ich euch schicke. Erfreut euch dessen, das Ich euch beschere. Wollet nichts anderes, und Ich werde euch alles zu Füßen legen.  Seid in Mir,  denn dann schenke Ich euch Mich selbst.</w:t>
      </w:r>
    </w:p>
    <w:p>
      <w:pPr>
        <w:pStyle w:val="BodyText3"/>
        <w:rPr/>
      </w:pPr>
      <w:r>
        <w:rPr/>
      </w:r>
    </w:p>
    <w:p>
      <w:pPr>
        <w:pStyle w:val="BodyText3"/>
        <w:rPr/>
      </w:pPr>
      <w:r>
        <w:rPr/>
        <w:t xml:space="preserve">Eure Gedanken sind wieder auf der Flucht.  Und so gebiete Ich ihnen wieder! Ich komme nun im Schreiben wieder zu euch. Ja, Ich bin immer bei euch, in euch; aber ihr hört Mich immer noch nicht. Ihr seht, wie euer Ich noch den Verstandesweg geht, sich einfach noch nicht unterkriegen lässt, sich Mir noch nicht ganz unterwerfen will. Begehret ihr also Mich - oder nur Meine Worte oder euer Dabeisein in einer Schar Gleichgesinnter? </w:t>
      </w:r>
    </w:p>
    <w:p>
      <w:pPr>
        <w:pStyle w:val="BodyText3"/>
        <w:rPr/>
      </w:pPr>
      <w:r>
        <w:rPr/>
        <w:t xml:space="preserve">Begehret niemals nur das Halbe; es kann euch nicht gegeben werden. </w:t>
      </w:r>
    </w:p>
    <w:p>
      <w:pPr>
        <w:pStyle w:val="BodyText3"/>
        <w:rPr/>
      </w:pPr>
      <w:r>
        <w:rPr/>
      </w:r>
    </w:p>
    <w:p>
      <w:pPr>
        <w:pStyle w:val="BodyText3"/>
        <w:rPr/>
      </w:pPr>
      <w:r>
        <w:rPr/>
        <w:t>Ich warte auf euch. Ich warte, dass ihr endlich die Schritte zu Mir findet, dass ihr die nötige Konzentration findet, um Mir zu begegnen. Ich biete euch Meine Liebe an. Ich kann sie euch aber erst restlos geben, wenn ihr sie mit Gewalt an euch zieht.</w:t>
      </w:r>
    </w:p>
    <w:p>
      <w:pPr>
        <w:pStyle w:val="BodyText3"/>
        <w:rPr/>
      </w:pPr>
      <w:r>
        <w:rPr/>
      </w:r>
    </w:p>
    <w:p>
      <w:pPr>
        <w:pStyle w:val="BodyText3"/>
        <w:rPr/>
      </w:pPr>
      <w:r>
        <w:rPr/>
        <w:t>Lasst doch geschehen, und wehret euch nicht. Wehret euch doch nicht gegen Mich!</w:t>
      </w:r>
    </w:p>
    <w:p>
      <w:pPr>
        <w:pStyle w:val="BodyText3"/>
        <w:rPr/>
      </w:pPr>
      <w:r>
        <w:rPr/>
        <w:t>Wehret euch wohl gegen die Dunkelheit, die euch immer wieder von Mir wegreißen will.</w:t>
      </w:r>
    </w:p>
    <w:p>
      <w:pPr>
        <w:pStyle w:val="BodyText3"/>
        <w:rPr/>
      </w:pPr>
      <w:r>
        <w:rPr/>
      </w:r>
    </w:p>
    <w:p>
      <w:pPr>
        <w:pStyle w:val="BodyText3"/>
        <w:rPr/>
      </w:pPr>
      <w:r>
        <w:rPr/>
        <w:t xml:space="preserve">Ist euer Herz bei Mir, dann seid ihr reich. Kein Streben wird es dann mehr geben. Ihr besitzt dann alles. Ich bin euch alles geworden. Wann könnt ihr das sagen? </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Geistige Geburt! Die Geburt des Leibes ist Vergangenheit. Ich war gekommen und habe Meine Erdenmission mit allen Konsequenzen durchgestanden. Meine Todesqualen brachten euch eure Erlösung. Doch wie wenige Menschen haben in den vergangenen 2000 Jahren diese Meine Erlösung angenommen?</w:t>
      </w:r>
    </w:p>
    <w:p>
      <w:pPr>
        <w:pStyle w:val="BodyText3"/>
        <w:rPr/>
      </w:pPr>
      <w:r>
        <w:rPr/>
      </w:r>
    </w:p>
    <w:p>
      <w:pPr>
        <w:pStyle w:val="BodyText3"/>
        <w:rPr/>
      </w:pPr>
      <w:r>
        <w:rPr/>
        <w:t>Die Zeitenwende steht nun bevor, die eine neuerliche Erlösung in die Wege leitet für die Kinder, die sich für Mich bereit gemacht haben. Für sie bin Ich nun wiederum zur Erde herabgestiegen – ja für alle Meine Geschöpfe, denn Mich erbarmt ihre Hilflosigkeit.</w:t>
      </w:r>
    </w:p>
    <w:p>
      <w:pPr>
        <w:pStyle w:val="BodyText3"/>
        <w:rPr/>
      </w:pPr>
      <w:r>
        <w:rPr/>
      </w:r>
    </w:p>
    <w:p>
      <w:pPr>
        <w:pStyle w:val="BodyText3"/>
        <w:rPr/>
      </w:pPr>
      <w:r>
        <w:rPr/>
        <w:t>Meine geistige Geburt ist für euch erst unmerklich vonstatten gegangen - erst hier, dann da, dann dort kam Ich auf die Erde. Ich wirkte und wirke durch die, bei denen Ich Wohnung nehmen darf. Das ist nicht so selbstverständlich. Unsägliche Mühen nehme Ich auf Mich, bis sich ein Menschenkind bereit erklärt, Mich in sich groß werden zu lassen, um nach Meiner erneuten Geburt - dieser Geburt des Geistes - auch für das jeweilige Menschenkind – in Aktion, in die Rettungsaktion der Erde bewusst eintreten zu können. Mit jeder Geistesgeburt hat Mein Reich wieder etwas mehr Einzug bei euch gehalten.</w:t>
      </w:r>
    </w:p>
    <w:p>
      <w:pPr>
        <w:pStyle w:val="BodyText3"/>
        <w:rPr/>
      </w:pPr>
      <w:r>
        <w:rPr/>
      </w:r>
    </w:p>
    <w:p>
      <w:pPr>
        <w:pStyle w:val="BodyText3"/>
        <w:rPr/>
      </w:pPr>
      <w:r>
        <w:rPr/>
        <w:t>Auf diese Weise hole Ich Mir die Meinen einzeln zurück. Die Zeit ist angebrochen, in der alles einen neuen Stellenwert erhält, den richtigen Platz - durch Meine Liebe zugewiesen. Ich beatme diese in schweren Geburtswehen befindliche Erde. Ich bin selbst bei der ‚Geburt’ dabei und werde auch weiterhin liebend die kommende Erdperiode führen.</w:t>
      </w:r>
    </w:p>
    <w:p>
      <w:pPr>
        <w:pStyle w:val="BodyText3"/>
        <w:rPr/>
      </w:pPr>
      <w:r>
        <w:rPr/>
      </w:r>
    </w:p>
    <w:p>
      <w:pPr>
        <w:pStyle w:val="BodyText3"/>
        <w:rPr/>
      </w:pPr>
      <w:r>
        <w:rPr/>
        <w:t>Mein Geist wird auf Erden neu geboren werden! Stückchenweise wird Er zum Vorschein kommen und dann mit Macht hervorbrechen. Macht euch bereit! Nicht erst morgen, sondern heute. Meine Liebe, Mein Geist will euch heimsuchen. Wiederum geschieht Meine neuerliche Geburt in ‚Ställen’, in Menschenherzen, die geschmückt sind mit Demut und Bescheidenheit und gefestigt durch vertrauende Liebe. So ist Mein Kommen für die Weltenkinder nicht wahrnehmbar, denn sie sehen Mich nicht einmal. Aber die Kinder, voll des Heiligen  Geistes  können Mich in sich erleben, und sie jubeln Mir zu, ihrem neugeborenen König.</w:t>
      </w:r>
    </w:p>
    <w:p>
      <w:pPr>
        <w:pStyle w:val="BodyText3"/>
        <w:rPr/>
      </w:pPr>
      <w:r>
        <w:rPr/>
      </w:r>
    </w:p>
    <w:p>
      <w:pPr>
        <w:pStyle w:val="BodyText3"/>
        <w:rPr/>
      </w:pPr>
      <w:r>
        <w:rPr/>
        <w:t>Meine Zeit ist gekommen, und schon steht da und dort ein Stern der Erlösung über die Geburtsstätten Meiner geistigen Wiederkunft. Was ihr geistigerweise empfangt, das drängt nun aus euch heraus und tritt dann seinen Siegeszug über diese Erde an.</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2250" cy="213360"/>
                    </a:xfrm>
                    <a:prstGeom prst="rect">
                      <a:avLst/>
                    </a:prstGeom>
                  </pic:spPr>
                </pic:pic>
              </a:graphicData>
            </a:graphic>
          </wp:inline>
        </w:drawing>
      </w:r>
    </w:p>
    <w:p>
      <w:pPr>
        <w:pStyle w:val="BodyText3"/>
        <w:numPr>
          <w:ilvl w:val="0"/>
          <w:numId w:val="7"/>
        </w:numPr>
        <w:tabs>
          <w:tab w:val="clear" w:pos="708"/>
          <w:tab w:val="left" w:pos="0" w:leader="none"/>
          <w:tab w:val="left" w:pos="360" w:leader="none"/>
        </w:tabs>
        <w:ind w:left="1080" w:hanging="720"/>
        <w:rPr/>
      </w:pPr>
      <w:r>
        <w:rPr/>
        <w:t>Ein großes Geschehen bahnt sich an. Macht die Tore weit, denn es kommt der Herr der Herrlichkeit.</w:t>
      </w:r>
    </w:p>
    <w:p>
      <w:pPr>
        <w:pStyle w:val="BodyText3"/>
        <w:numPr>
          <w:ilvl w:val="0"/>
          <w:numId w:val="7"/>
        </w:numPr>
        <w:tabs>
          <w:tab w:val="clear" w:pos="708"/>
          <w:tab w:val="left" w:pos="0" w:leader="none"/>
          <w:tab w:val="left" w:pos="360" w:leader="none"/>
        </w:tabs>
        <w:ind w:left="1080" w:hanging="720"/>
        <w:rPr/>
      </w:pPr>
      <w:r>
        <w:rPr/>
        <w:t>Überall weht der geistige Wind; spürst du ihn, Mein geliebtes Kind?</w:t>
      </w:r>
    </w:p>
    <w:p>
      <w:pPr>
        <w:pStyle w:val="BodyText3"/>
        <w:numPr>
          <w:ilvl w:val="0"/>
          <w:numId w:val="7"/>
        </w:numPr>
        <w:tabs>
          <w:tab w:val="clear" w:pos="708"/>
          <w:tab w:val="left" w:pos="0" w:leader="none"/>
          <w:tab w:val="left" w:pos="360" w:leader="none"/>
        </w:tabs>
        <w:ind w:left="1080" w:hanging="720"/>
        <w:rPr/>
      </w:pPr>
      <w:r>
        <w:rPr/>
        <w:t>Ich will gerade dich durchwehen! Geliebtes, lass es doch an dir geschehen!</w:t>
      </w:r>
    </w:p>
    <w:p>
      <w:pPr>
        <w:pStyle w:val="BodyText3"/>
        <w:numPr>
          <w:ilvl w:val="0"/>
          <w:numId w:val="7"/>
        </w:numPr>
        <w:tabs>
          <w:tab w:val="clear" w:pos="708"/>
          <w:tab w:val="left" w:pos="0" w:leader="none"/>
          <w:tab w:val="left" w:pos="360" w:leader="none"/>
        </w:tabs>
        <w:ind w:left="1080" w:hanging="720"/>
        <w:rPr/>
      </w:pPr>
      <w:r>
        <w:rPr/>
        <w:t>Es tut so not, dass Reinheit an dir ist, so lasse Reinigung zu - und alles Dunkle an dir erlischt.</w:t>
      </w:r>
    </w:p>
    <w:p>
      <w:pPr>
        <w:pStyle w:val="BodyText3"/>
        <w:numPr>
          <w:ilvl w:val="0"/>
          <w:numId w:val="7"/>
        </w:numPr>
        <w:tabs>
          <w:tab w:val="clear" w:pos="708"/>
          <w:tab w:val="left" w:pos="0" w:leader="none"/>
          <w:tab w:val="left" w:pos="360" w:leader="none"/>
        </w:tabs>
        <w:ind w:left="1080" w:hanging="720"/>
        <w:rPr/>
      </w:pPr>
      <w:r>
        <w:rPr/>
        <w:t>Wehre dich nicht, was auch an dir geschieht; wenn Gott an dir wirkt, dann die Finsternis von dir flieht.</w:t>
      </w:r>
    </w:p>
    <w:p>
      <w:pPr>
        <w:pStyle w:val="BodyText3"/>
        <w:numPr>
          <w:ilvl w:val="0"/>
          <w:numId w:val="7"/>
        </w:numPr>
        <w:tabs>
          <w:tab w:val="clear" w:pos="708"/>
          <w:tab w:val="left" w:pos="0" w:leader="none"/>
          <w:tab w:val="left" w:pos="360" w:leader="none"/>
        </w:tabs>
        <w:ind w:left="720" w:hanging="360"/>
        <w:rPr/>
      </w:pPr>
      <w:r>
        <w:rPr/>
        <w:t>Es ist im Beginnen eine neue Zeit! Ich frage dich: ‚Bist du schon bereit?’.</w:t>
      </w:r>
    </w:p>
    <w:p>
      <w:pPr>
        <w:pStyle w:val="BodyText3"/>
        <w:rPr/>
      </w:pPr>
      <w:r>
        <w:rPr/>
      </w:r>
    </w:p>
    <w:p>
      <w:pPr>
        <w:pStyle w:val="BodyText3"/>
        <w:rPr/>
      </w:pPr>
      <w:r>
        <w:rPr/>
        <w:t xml:space="preserve">Achtet auf Mein Kommen. Ihr habt doch Meine Ankunftsposaune schon vernommen. Meine Herolde treten auf; sie suchen auch euch; sie bringen frohe Kunde; sie vertreten Mich. Doch dann komme Ich persönlich zu euch. Und wir bleiben zusammen, mag kommen, was will. </w:t>
      </w:r>
    </w:p>
    <w:p>
      <w:pPr>
        <w:pStyle w:val="BodyText3"/>
        <w:rPr/>
      </w:pPr>
      <w:r>
        <w:rPr/>
      </w:r>
    </w:p>
    <w:p>
      <w:pPr>
        <w:pStyle w:val="BodyText3"/>
        <w:rPr/>
      </w:pPr>
      <w:r>
        <w:rPr/>
        <w:t>Glaube! Glaubet an das, das Ich in euch lege. Ihr vertraut Mir nicht ganz. Der Gedanke, dass Ich dieses oder  jenes vielleicht nicht selbst gesagt haben könnte, lässt euch vom Glauben oft gleich ganz Abstand nehmen. Ihr wollt so oft 100 o/o-iges, obwohl ihr kaum 2 o/o-iges ertragen und erfassen könnt. Gebt euch doch zufrieden mit den verschiedenen Blumen, mit den vereinzelten Köstlichkeiten – und nehmet sie an. Warum wollt ihr immer anderes, als Ich es für richtig erkenne?</w:t>
      </w:r>
    </w:p>
    <w:p>
      <w:pPr>
        <w:pStyle w:val="BodyText3"/>
        <w:rPr/>
      </w:pPr>
      <w:r>
        <w:rPr/>
      </w:r>
    </w:p>
    <w:p>
      <w:pPr>
        <w:pStyle w:val="BodyText3"/>
        <w:rPr/>
      </w:pPr>
      <w:r>
        <w:rPr/>
        <w:t>Seht, ist nicht das, was ein Mensch heute erlebt, für ihn 100 o/o-ig und voll real – und morgen ist das vergangene Heute bereits zu den Akten gelegt, veraltet, überholt. Aber das Heute ist nun einmal Wirklichkeit und stellt sich in vollkommener Wirklichkeit da. Und so ist auch nur das Heute wichtig und sollte voll angenommen werden. Und so Ich euch heute einen Satz sage - oder sagen lasse - so ist das ein Aspekt Meiner Liebe, die ihr heute, und zwar 100 o/o-ig annehmen sollt, und nicht fragen sollt: ‚Vater, bist du es wirklich? Warum sprachst Du nicht zwei Sätze? Dann hätte ich Dich vielleicht erkannt.’</w:t>
      </w:r>
    </w:p>
    <w:p>
      <w:pPr>
        <w:pStyle w:val="BodyText3"/>
        <w:rPr/>
      </w:pPr>
      <w:r>
        <w:rPr/>
      </w:r>
    </w:p>
    <w:p>
      <w:pPr>
        <w:pStyle w:val="BodyText3"/>
        <w:rPr/>
      </w:pPr>
      <w:r>
        <w:rPr/>
        <w:t>Ihr stellt euch so oft vor, wie Ich sein sollte und was Ich machen sollte. Am liebsten würdet ihr Mir nach sagen, was Ich noch besser machen sollte. Und gebe Ich euch, so glaubt ihr oft nicht einmal, dass Ich gebe. Ich frage euch: „Warum?“</w:t>
      </w:r>
    </w:p>
    <w:p>
      <w:pPr>
        <w:pStyle w:val="BodyText3"/>
        <w:rPr/>
      </w:pPr>
      <w:r>
        <w:rPr/>
      </w:r>
    </w:p>
    <w:p>
      <w:pPr>
        <w:pStyle w:val="BodyText3"/>
        <w:rPr/>
      </w:pPr>
      <w:r>
        <w:rPr/>
        <w:t>Lernet zu danken! Dann wird euch auffallen, wie oft ihr euch im Laufe des Tages zu bedanken habt. Ja, ihr kämet mit dem Danken gar nicht mehr nach, denn überall begegnen euch Meine Liebesgaben. die knapp bemessene Zeit, um im Erkennen zu wachsen. Macht euch bereit, dass Ich euch bald alle an Mich drücken kann – denn Ich verlange so sehr danach.</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Grämet euch nicht! Ihr gehet den Weg, den ihr gehen müsst, um frei zu werden. Auch wenn ihr es noch nicht geschafft habt, diese Umwandlung an euch zu erleben, so bin Ich doch bei euch, und Mein Segen liegt über euch.</w:t>
      </w:r>
    </w:p>
    <w:p>
      <w:pPr>
        <w:pStyle w:val="BodyText3"/>
        <w:rPr/>
      </w:pPr>
      <w:r>
        <w:rPr/>
      </w:r>
    </w:p>
    <w:p>
      <w:pPr>
        <w:pStyle w:val="BodyText3"/>
        <w:rPr/>
      </w:pPr>
      <w:r>
        <w:rPr/>
        <w:t>Ich weiß um euer innerstes Wollen. Doch Meine Weisheit wird alleine den Zeitpunkt bestimmen, an dem Ich euch - zum Wohle vieler - erhöhen kann. Der Zeitpunkt wird niemals zu spät sein - und früher wäre er verfrüht. Vertrauet, denn auch für euch wird sich einmal ein Weg öffnen, der euch näher zu Mir führt. Ich liebe euch genauso wie ein jedes Meiner Geschöpfe. Ich erwarte auch den Zeitpunkt, an dem Ich euch für reif erachte, Mir zu folgen in Meiner Gefolgschaft.</w:t>
      </w:r>
    </w:p>
    <w:p>
      <w:pPr>
        <w:pStyle w:val="BodyText3"/>
        <w:rPr/>
      </w:pPr>
      <w:r>
        <w:rPr/>
      </w:r>
    </w:p>
    <w:p>
      <w:pPr>
        <w:pStyle w:val="BodyText3"/>
        <w:rPr/>
      </w:pPr>
      <w:r>
        <w:rPr/>
        <w:t>Viel Arbeit wartet auf euch. Behaltet die Ruhe in allem Tumult. Lasst euch von Meiner stärkenden Sonne bestrahlen. Nehmt Mich auf all euren Wegen mit. Gehet nicht mehr ohne mich.  Ertraget all das, das Unruhe in euch bringen will.</w:t>
      </w:r>
    </w:p>
    <w:p>
      <w:pPr>
        <w:pStyle w:val="BodyText3"/>
        <w:rPr/>
      </w:pPr>
      <w:r>
        <w:rPr/>
      </w:r>
    </w:p>
    <w:p>
      <w:pPr>
        <w:pStyle w:val="BodyText3"/>
        <w:rPr/>
      </w:pPr>
      <w:r>
        <w:rPr/>
        <w:t>Ihr werden die Vollkommenheit nur in euch selbst finden – niemals im äußeren. Und diese Vollkommenheit bin Ich! Warum also vergleicht ihr euch noch immer mit anderen?</w:t>
      </w:r>
    </w:p>
    <w:p>
      <w:pPr>
        <w:pStyle w:val="BodyText3"/>
        <w:rPr/>
      </w:pPr>
      <w:r>
        <w:rPr/>
        <w:t>Ich habe euch dorthin auf die Erde gesetzt, wo Ich es für euch und für Meine dich umgebenden Kinder für gut empfand. Ihr sollt mit immer größerer Bewusstseinsfülle dort für Mich wirken und zwar so, wie Ich es als richtig ansehe  und es eurem inneren Reifezustand entspricht.</w:t>
      </w:r>
    </w:p>
    <w:p>
      <w:pPr>
        <w:pStyle w:val="BodyText3"/>
        <w:rPr/>
      </w:pPr>
      <w:r>
        <w:rPr/>
      </w:r>
    </w:p>
    <w:p>
      <w:pPr>
        <w:pStyle w:val="BodyText3"/>
        <w:rPr/>
      </w:pPr>
      <w:r>
        <w:rPr/>
        <w:t>Ihr haltet es für ungerecht, dass der eine zehn Denare, der andere fünf und ein dritter nur einen Denar erhält. Ich weiß aber, was Ich tue – und ihr solltet es auch wissen. Wenn der eine Mensch zehn Denare erhält, weil er sie sich im Laufe der Äonen erdient hat, so kann er mit ihnen viel arbeiten, sie –zigfach vermehren. Und ist ein anderer Mensch nur mit einem kleineren Guthaben auf diese Erde gekommen, so kann auch er - der kleineren Summe entsprechend - viel hinzugewinnen. Und der, der praktisch auf dieser Erde Anfänger ist, kann ebenfalls seine Gnadenvorschüsse vermehren.</w:t>
      </w:r>
    </w:p>
    <w:p>
      <w:pPr>
        <w:pStyle w:val="BodyText3"/>
        <w:rPr/>
      </w:pPr>
      <w:r>
        <w:rPr/>
      </w:r>
    </w:p>
    <w:p>
      <w:pPr>
        <w:pStyle w:val="BodyText3"/>
        <w:rPr/>
      </w:pPr>
      <w:r>
        <w:rPr/>
        <w:t>Ich habe weiterhin gesagt, dass jeder den gleich Lohn bekommt. Ich meine jetzt den Lohn des ewigen Lebens, den Eintritt in die höhere geistige Welt  - ob mit zehn Denare oder mit einem Denar Einsatz.</w:t>
      </w:r>
    </w:p>
    <w:p>
      <w:pPr>
        <w:pStyle w:val="BodyText3"/>
        <w:rPr/>
      </w:pPr>
      <w:r>
        <w:rPr/>
      </w:r>
    </w:p>
    <w:p>
      <w:pPr>
        <w:pStyle w:val="BodyText3"/>
        <w:rPr/>
      </w:pPr>
      <w:r>
        <w:rPr/>
        <w:t>So seid nicht betrübt, dass andere Geschwister einige Denare mehr mit in ihr Leben brachten  und sie diese nun intensiver wirken lassen können als jene, die nur bescheidene Gaben in den Händen halten. Was nützt euch diese stille Eifersucht? Seht zu, dass sich durch euer Mühen eure ausgezahlten Einsätze verdoppeln und so reife Frucht bringen. Dann kann auch Ich einmal sagen: „Gehe ein, du getreuer Knecht, in Mein Reich, denn du hast Mir getreu gedient“.</w:t>
      </w:r>
    </w:p>
    <w:p>
      <w:pPr>
        <w:pStyle w:val="BodyText3"/>
        <w:rPr/>
      </w:pPr>
      <w:r>
        <w:rPr/>
      </w:r>
    </w:p>
    <w:p>
      <w:pPr>
        <w:pStyle w:val="BodyText3"/>
        <w:rPr/>
      </w:pPr>
      <w:r>
        <w:rPr/>
        <w:t xml:space="preserve">Ich wende die äußersten Mittel an, um euch reifen zu lassen. Aber euren freien Wille lasse Ich euch. Und so kann Ich nur dann etwas für euch tun, wenn ihr Mir Gelegenheit dazu gebt. </w:t>
      </w:r>
    </w:p>
    <w:p>
      <w:pPr>
        <w:pStyle w:val="BodyText3"/>
        <w:rPr/>
      </w:pPr>
      <w:r>
        <w:rPr/>
      </w:r>
    </w:p>
    <w:p>
      <w:pPr>
        <w:pStyle w:val="BodyText3"/>
        <w:rPr/>
      </w:pPr>
      <w:r>
        <w:rPr/>
        <w:t>So sputet euch, dass ihr euch noch zur rechten Zeit einfindet, in der Ich die Meinen sammle,</w:t>
      </w:r>
    </w:p>
    <w:p>
      <w:pPr>
        <w:pStyle w:val="BodyText3"/>
        <w:rPr/>
      </w:pPr>
      <w:r>
        <w:rPr/>
        <w:t>um sie in Meiner Liebe zu umgewandelten Lichtkindern zu gestalten. Bleibet Mir treu, auch wenn euch eure Mitgeschwister in Unverständnis davon abhalten wollen. Gehorchet Mir also mehr als der Welt. Ich aber werde die innere Ruhe in euch legen, und ihr werdet in Besonnenheit eure Wege gehen können.</w:t>
      </w:r>
    </w:p>
    <w:p>
      <w:pPr>
        <w:pStyle w:val="BodyText3"/>
        <w:rPr/>
      </w:pPr>
      <w:r>
        <w:rPr/>
      </w:r>
    </w:p>
    <w:p>
      <w:pPr>
        <w:pStyle w:val="BodyText3"/>
        <w:rPr/>
      </w:pPr>
      <w:r>
        <w:rPr/>
        <w:t xml:space="preserve">Ich liebe ja gerade euch so sehr; ihr fühlt es doch. So erwidert  Mir Meine Liebe immer wieder, und Ich kann mit dieser Mir geschenkten Liebe für euch eure Wege ebnen. Kommet doch zu Mir. Lasset die äußere Welt los, und euer Liebesschmerz wird durch Mich geheilt werden. </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Ich bin das Licht der Welt, das nun die Geister zur Entscheidung zwingt zwischen Mir und der Ferne von Mir. Mein Herz blutet ob all des Leides, das nun über alles Seiende kommt, das Leid, das sich die Seelen, selbst geschaffen haben. Spüret die Vibration, die - immer stärker werdend - zur Entscheidung ruft. Habet Mut, dem ins Auge zu sehen, das ihr durch den Sündenfall, der immer  noch anhält, geschaffen habt. Sehet auf das Licht, das nun die Entscheidung herbeiführt und denen, die guten Willens sind, voranleuchtet.</w:t>
      </w:r>
    </w:p>
    <w:p>
      <w:pPr>
        <w:pStyle w:val="BodyText3"/>
        <w:rPr/>
      </w:pPr>
      <w:r>
        <w:rPr/>
      </w:r>
    </w:p>
    <w:p>
      <w:pPr>
        <w:pStyle w:val="BodyText3"/>
        <w:rPr/>
      </w:pPr>
      <w:r>
        <w:rPr/>
        <w:t>Folget Mir über alle Hindernisse nach! Ich kann euch nicht von den Nachstellungen des Widersachers immer wieder verschonen. Auch ihr müsst Farbe bekennen, wessen Geistes ihr seid.  Gerade ihr müsst den Geschwistern die auf Meine Seite kommen wollen, Vorbild sein und sie mit Feingefühl anlocken. Ich vertraue euch. Ihr sollt Meine Ansprechpartner und Mittler werden für die, die Ich euch zusende, auf dass sie über euch belehrt werden.</w:t>
      </w:r>
    </w:p>
    <w:p>
      <w:pPr>
        <w:pStyle w:val="BodyText3"/>
        <w:rPr/>
      </w:pPr>
      <w:r>
        <w:rPr/>
      </w:r>
    </w:p>
    <w:p>
      <w:pPr>
        <w:pStyle w:val="BodyText3"/>
        <w:rPr/>
      </w:pPr>
      <w:r>
        <w:rPr/>
        <w:t>Die meisten Menschen sind heute noch von der Art, wie Thomas es war: Erst sehen, dann glauben. Und da ihre Augen nichts Geistiges zu sehen vermögen, muss Ich ihnen noch Mittler vorführen, die aus ihren Reihen sind, die Ich nun zu dieser Aufgabe gezogen habe, damit sie dadurch zum Glauben gelangen.</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Ich frage euch: „Wollt ihr, da ihr nun von Mir genügend ausgebildet seid, diese Aufgabe auch wirklich und ernsthaft übernehmen? Ihr habt den freien Willen - Ich dränge euch nicht. Entscheidet euch, denn Ich muss dann, wenn ihr zum Dienen bereit seid, euer Leben noch intensiver in andere Bahnen lenken und euch noch vermehrter vom Irdischen fernhalten. Ihr könnt nach dieser eurer Entscheidung nicht mehr zwei Herren dienen. Liebt ihr Mich also so sehr, dass ihr der Finsternis entsagt?</w:t>
      </w:r>
    </w:p>
    <w:p>
      <w:pPr>
        <w:pStyle w:val="BodyText3"/>
        <w:rPr/>
      </w:pPr>
      <w:r>
        <w:rPr/>
      </w:r>
    </w:p>
    <w:p>
      <w:pPr>
        <w:pStyle w:val="BodyText3"/>
        <w:rPr/>
      </w:pPr>
      <w:r>
        <w:rPr/>
        <w:t xml:space="preserve">Ich werde euch nichts anderes bieten als Meine Liebe. Ich werde euch das gleiche geben wie denen, die jetzt nochmals für lange Zeit  der Finsternis verfallen und dann ebenfalls mit Liebe zu Mir gezogen werden, um das ewige Leben zu erhalten. Und dieses ewige Leben ist es, das Ich euch jetzt versprechen und auch geben werde – so ihr Mir treu bleibet. </w:t>
      </w:r>
    </w:p>
    <w:p>
      <w:pPr>
        <w:pStyle w:val="BodyText3"/>
        <w:rPr/>
      </w:pPr>
      <w:r>
        <w:rPr/>
      </w:r>
    </w:p>
    <w:p>
      <w:pPr>
        <w:pStyle w:val="BodyText3"/>
        <w:rPr/>
      </w:pPr>
      <w:r>
        <w:rPr/>
        <w:t>Wenn ihr Mir dient, werdet ihr Diener sein und nicht sonderlich auf den Thron gehoben werden. Ihr werdet jedoch euer Ich verloren haben und somit auch nicht mehr nach einem Thron und dessen Ehrung verlangen.</w:t>
      </w:r>
    </w:p>
    <w:p>
      <w:pPr>
        <w:pStyle w:val="BodyText3"/>
        <w:rPr/>
      </w:pPr>
      <w:r>
        <w:rPr/>
      </w:r>
    </w:p>
    <w:p>
      <w:pPr>
        <w:pStyle w:val="BodyText3"/>
        <w:rPr/>
      </w:pPr>
      <w:r>
        <w:rPr/>
        <w:t>Ich biete euch die Gemeinschaft mit Mir in der Gotteswelt an, und ihr werdet einmal erfahren, was dieses Anbieten bedeutet. Glaubet also, und Ich werde euren Glauben in Gewissheit umwandeln!  Aber habet auch Geduld! Ihr wisst, dass viele Kinder sich wieder ungeduldig von Mir abgewandt haben, weil das Sensationelle des Umwandlung nicht geschah, als sie es erwarteten. Viele sind auch dem Hochmut verfallen, und viele wollen die weltlichen Annehmlichkeiten nicht entbehren. Aus vielerlei Gründen sind Meine Kinder von Mir abgesprungen; sie haben sich von  ihrem Licht entfernt.</w:t>
      </w:r>
    </w:p>
    <w:p>
      <w:pPr>
        <w:pStyle w:val="BodyText3"/>
        <w:rPr/>
      </w:pPr>
      <w:r>
        <w:rPr/>
      </w:r>
    </w:p>
    <w:p>
      <w:pPr>
        <w:pStyle w:val="BodyText3"/>
        <w:rPr/>
      </w:pPr>
      <w:r>
        <w:rPr/>
        <w:t>Und ihr, die ihr noch glaubt - werdet ihr Mir treu bleiben? Werdet ihr - mit Mir - das neue Reich aufbauen helfen? Wiederum biete Ich euch diesen Aufgabenbereich an, der es gilt, in demütiger Liebe und bescheidenst zu verwalten - zum Wohle derer, die Ich euch anvertraue.</w:t>
      </w:r>
    </w:p>
    <w:p>
      <w:pPr>
        <w:pStyle w:val="BodyText3"/>
        <w:rPr/>
      </w:pPr>
      <w:r>
        <w:rPr/>
      </w:r>
    </w:p>
    <w:p>
      <w:pPr>
        <w:pStyle w:val="BodyText3"/>
        <w:rPr/>
      </w:pPr>
      <w:r>
        <w:rPr/>
        <w:t>Seht, so wie Mein Reich nicht von dieser Welt ist, so wird auch euer Reich nicht diese Erde allein sein. Ihr, die ihr Mir in Treue schon jetzt dient, werdet frei sein und bis an die Grenzen des Universums euren Lebensbereich ausdehnen können. Meine Liebe wird euch alles lehren, das ihr für eure Entwicklung und die eurer Nächsten braucht.</w:t>
      </w:r>
    </w:p>
    <w:p>
      <w:pPr>
        <w:pStyle w:val="BodyText3"/>
        <w:rPr/>
      </w:pPr>
      <w:r>
        <w:rPr/>
      </w:r>
    </w:p>
    <w:p>
      <w:pPr>
        <w:pStyle w:val="BodyText3"/>
        <w:rPr/>
      </w:pPr>
      <w:r>
        <w:rPr/>
        <w:t>Seid ihr mit Meiner Lehre so zufrieden, dass ihr neben ihr nichts anderes mehr begehrt, das größer in euch werden könnte? Glaubet nicht, dass Meine Liebe euch aus Egoismus begehrt. Wenn ihr Mich aus ganzem Herzen als das Wichtigste in eurem Leben annehmt, dann liebt ihr euren Nächsten wie euch selbst, dann fallen euch die Freuden, die Glückseligkeiten zu, und ihr werdet an Liebe niemals mehr ein Manko erleiden. Ich muss von euch als größter Liebender - als die große Liebe - geliebt werden, auf dass Ich euch dann die Herrlichkeit, die die Liebe hervorbringt, übergeben kann.</w:t>
      </w:r>
    </w:p>
    <w:p>
      <w:pPr>
        <w:pStyle w:val="BodyText3"/>
        <w:rPr/>
      </w:pPr>
      <w:r>
        <w:rPr/>
      </w:r>
    </w:p>
    <w:p>
      <w:pPr>
        <w:pStyle w:val="BodyText3"/>
        <w:rPr/>
      </w:pPr>
      <w:r>
        <w:rPr/>
        <w:t>Die Menschenkinder meinen, dass die Erde das Ziel ihrer Träume ist. Sie leiden unaussprechlich an der Unvollkommenheit dieser irdischen Finsternis. Ihr, die ihr über diese Dinge bereits aufgeklärt seid, sollt euch nun bereit machen, um eure Geschwister über die wahre Tatsache aufzuklären. Ich stehe euch zur Seite, denn ohne Mich ist euer Bemühen wertlos.</w:t>
      </w:r>
    </w:p>
    <w:p>
      <w:pPr>
        <w:pStyle w:val="BodyText3"/>
        <w:rPr/>
      </w:pPr>
      <w:r>
        <w:rPr/>
      </w:r>
    </w:p>
    <w:p>
      <w:pPr>
        <w:pStyle w:val="BodyText3"/>
        <w:rPr/>
      </w:pPr>
      <w:r>
        <w:rPr/>
        <w:t>Die geistige Geburt ist im Anbrechen. Habt ihr euch für sie geöffnet? Seid ihr bereit? Empfanget diesen göttlichen Liebesgeist mit aller Ehrfurcht und Freude, mit Liebe und Sehnsucht, mit eurer Arbeitswilligkeit und eurem Dank für diese Gnade. Mit dieser geistigen Neugeburt bewahrheitet und erfüllt sich die Erlösung, die euch Christus am Kreuze erworben hat.</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2250" cy="213360"/>
                    </a:xfrm>
                    <a:prstGeom prst="rect">
                      <a:avLst/>
                    </a:prstGeom>
                  </pic:spPr>
                </pic:pic>
              </a:graphicData>
            </a:graphic>
          </wp:inline>
        </w:drawing>
      </w:r>
    </w:p>
    <w:p>
      <w:pPr>
        <w:pStyle w:val="BodyText3"/>
        <w:jc w:val="center"/>
        <w:rPr/>
      </w:pPr>
      <w:r>
        <w:rPr/>
      </w:r>
    </w:p>
    <w:p>
      <w:pPr>
        <w:pStyle w:val="BodyText3"/>
        <w:jc w:val="center"/>
        <w:rPr/>
      </w:pPr>
      <w:r>
        <w:rPr/>
      </w:r>
    </w:p>
    <w:p>
      <w:pPr>
        <w:pStyle w:val="BodyText3"/>
        <w:jc w:val="center"/>
        <w:rPr/>
      </w:pPr>
      <w:r>
        <w:rPr/>
        <w:t>Wisset, nicht euer Suchen hat euch für Meine geistige Geburt auserwählt,</w:t>
      </w:r>
    </w:p>
    <w:p>
      <w:pPr>
        <w:pStyle w:val="BodyText3"/>
        <w:jc w:val="center"/>
        <w:rPr/>
      </w:pPr>
      <w:r>
        <w:rPr/>
        <w:t>sondern Meine Liebe, die Mitleid hat mit euch Ärmsten!</w:t>
      </w:r>
    </w:p>
    <w:p>
      <w:pPr>
        <w:pStyle w:val="BodyText3"/>
        <w:rPr/>
      </w:pPr>
      <w:r>
        <w:rPr/>
      </w:r>
    </w:p>
    <w:p>
      <w:pPr>
        <w:pStyle w:val="BodyText3"/>
        <w:rPr/>
      </w:pPr>
      <w:r>
        <w:rPr/>
        <w:t>So werden die, die nun in aller Bestimmtheit mit Mir gehen, ‚ja’ sagen zum Dienen in grenzenloser Liebe. Sie werden erkennen die Höhen und Tiefen, das Licht und die Dunkelheit - und sie werden unaufhörlich all denen das Licht weitergeben, die sie in unermüdlicher Arbeit für dessen Empfang vorbereitet haben.</w:t>
      </w:r>
    </w:p>
    <w:p>
      <w:pPr>
        <w:pStyle w:val="BodyText3"/>
        <w:rPr/>
      </w:pPr>
      <w:r>
        <w:rPr/>
      </w:r>
    </w:p>
    <w:p>
      <w:pPr>
        <w:pStyle w:val="BodyText3"/>
        <w:rPr/>
      </w:pPr>
      <w:r>
        <w:rPr/>
        <w:t>Meine Worte sind ewiges Leben. Und alles, das in Meinem Namen geschieht, wird ewig leben - so auch der Segen, den Ich über euch ausgieße und der euren Weg erneut erhellt.</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 xml:space="preserve">Empfanget die Wärme Meiner Gegenwart! Ich durchflute euch mit lebensspendenden Energien, die ihr braucht, um voll in Meine Dienste treten zu können. Dann muss alles an euch geheilt, klar und rein sein. </w:t>
      </w:r>
    </w:p>
    <w:p>
      <w:pPr>
        <w:pStyle w:val="BodyText3"/>
        <w:rPr/>
      </w:pPr>
      <w:r>
        <w:rPr/>
      </w:r>
    </w:p>
    <w:p>
      <w:pPr>
        <w:pStyle w:val="BodyText3"/>
        <w:rPr/>
      </w:pPr>
      <w:r>
        <w:rPr/>
        <w:t>Ihr sollt euch in diesen Tagen der geistigen Geburt bewusst werden! Lasst eure Gedanken bei Mir. Die verschattete Welt kann euch nichts mehr nützen. Glaubet auch nicht, von dort noch Verständnis zu finden. So sollt auch ihr gebären und den lebendigmachenden Geist - in euch aufgenommen - nunmehr der Welt überlassen. auf dass er wirke! Und wie eine Mutter sich bewusst den Wehen des Gebärens anpassen muss, um die Frucht aus sich herauszutreiben, so sollt auch ihr nicht gegen die Wehen des göttlichen Geistes rotieren, der durch euch geboren werden wird.</w:t>
      </w:r>
    </w:p>
    <w:p>
      <w:pPr>
        <w:pStyle w:val="BodyText3"/>
        <w:rPr/>
      </w:pPr>
      <w:r>
        <w:rPr/>
      </w:r>
    </w:p>
    <w:p>
      <w:pPr>
        <w:pStyle w:val="BodyText3"/>
        <w:rPr/>
      </w:pPr>
      <w:r>
        <w:rPr/>
        <w:t>Erwartet Meine geistige Geburt in euch und aus euch – mit aller Liebe. Erwartet Meinen Heiligen Geist mit aller Sehnsucht, denn das wird das Geburtsgeschehen vorantreiben. Ihr wisst bereits selbst,  wie wichtig es ist, dass Ich nun bald in die Finsternis hinaus geboren werden muss, wenn Ich noch nach Meinem Liebewillen an Meinen Kindern wirken soll. ‚Ich soll nicht’; es ist Mein heiliger Liebewille, der danach drängt, dass aus euch durch Mein wirkendes Wort der Welt Heilung geschieht.</w:t>
      </w:r>
    </w:p>
    <w:p>
      <w:pPr>
        <w:pStyle w:val="BodyText3"/>
        <w:rPr/>
      </w:pPr>
      <w:r>
        <w:rPr/>
      </w:r>
    </w:p>
    <w:p>
      <w:pPr>
        <w:pStyle w:val="BodyText3"/>
        <w:rPr/>
      </w:pPr>
      <w:r>
        <w:rPr/>
        <w:t>Ich habe euch in eurem bewegten Leben Zeiten der Ruhe eingeräumt, die ihr jetzt vermehrt mit Mir teilen sollt. Ich möchte als Ruhepunkt in euch gelten, als geistige Macht, die euch nun vermehrt innen und außen aufbaut. Mein Streben lege Ich in euch hinein, so ihr Mir dazu Gelegenheit gebt.</w:t>
      </w:r>
    </w:p>
    <w:p>
      <w:pPr>
        <w:pStyle w:val="BodyText3"/>
        <w:rPr/>
      </w:pPr>
      <w:r>
        <w:rPr/>
      </w:r>
    </w:p>
    <w:p>
      <w:pPr>
        <w:pStyle w:val="BodyText3"/>
        <w:rPr/>
      </w:pPr>
      <w:r>
        <w:rPr/>
        <w:t>Bemüht euch auch um mehr Gelassenheit. Was bringt es euch, wenn ihr so oft gegen die  weltliche Unvollkommenheit ankämpft und  euch dabei für lange Zeit wieder total verausgabt, ohne in der Lage zu sein, von Meinem Liebewirken in euch aufzunehmen? Bedenket, dass Ich dann ‚behindert’ bin in Meinem Licht-Ausgießen. Und ihr beraubt euch und anderen des wärmenden, heilenden Lichtes. Ich liebe euch alle und möchte euch ununterbrochen mit all Meinen Kräften beglücken und aufbauen. Und so ist jede Unterbrechung des Gnadenstromes von einschneidender negativer Wirkung für euch.</w:t>
      </w:r>
    </w:p>
    <w:p>
      <w:pPr>
        <w:pStyle w:val="BodyText3"/>
        <w:rPr/>
      </w:pPr>
      <w:r>
        <w:rPr/>
      </w:r>
    </w:p>
    <w:p>
      <w:pPr>
        <w:pStyle w:val="BodyText3"/>
        <w:rPr/>
      </w:pPr>
      <w:r>
        <w:rPr/>
        <w:t>Denket in diesen Tagen an die Verlassenheit Meines liebenden Herzens, das sich so einsam auf dieser Erde fühlt. Wo nur wird Mir ein wärmendes Herz geboten, das Mich liebevoll aufnimmt? Schenkt Mir doch Aufnahme! Ertraget und erleidet mit Mir die Einsamkeit  des Nichtverstandenseins. Wer mit Mir ist, der wird auch jeden Weg mit Mir gehen.</w:t>
      </w:r>
    </w:p>
    <w:p>
      <w:pPr>
        <w:pStyle w:val="BodyText3"/>
        <w:rPr/>
      </w:pPr>
      <w:r>
        <w:rPr/>
      </w:r>
    </w:p>
    <w:p>
      <w:pPr>
        <w:pStyle w:val="BodyText3"/>
        <w:rPr/>
      </w:pPr>
      <w:r>
        <w:rPr/>
        <w:t>Ich freue Mich, dass ihr euch bereit machen wollt, Mir zu folgen. Haltet durch! Die Welt, die unwissenden Menschen darauf - sie werden euch nicht verstehen. Sie werden euch belehren wollen, aufklären wollen. Doch ihr seid gefordert, zu bekennen, wen ihr mehr liebt - diese Welt mit ihrer vergänglichen Denkensart - oder Mich, euren Geliebten, euer Heil, euer Ein und Alles.</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Öffnet eure Herzen weit; es kommt der Herr der Herrlichkeit.</w:t>
      </w:r>
    </w:p>
    <w:p>
      <w:pPr>
        <w:pStyle w:val="BodyText3"/>
        <w:rPr/>
      </w:pPr>
      <w:r>
        <w:rPr/>
        <w:t>Er kommt mit festem Schritt und starkem Licht, denn ER vergisst die Seinen nicht.</w:t>
      </w:r>
    </w:p>
    <w:p>
      <w:pPr>
        <w:pStyle w:val="BodyText3"/>
        <w:rPr/>
      </w:pPr>
      <w:r>
        <w:rPr/>
        <w:t>ER rettet nun vor Tod und Leid - all die, die sind für IHN bereit.</w:t>
      </w:r>
    </w:p>
    <w:p>
      <w:pPr>
        <w:pStyle w:val="BodyText3"/>
        <w:rPr/>
      </w:pPr>
      <w:r>
        <w:rPr/>
        <w:t xml:space="preserve">ER erlöset jetzt sein geprüftes Volk auf Erden; es wird eine lange Friedenszeit werden! </w:t>
      </w:r>
    </w:p>
    <w:p>
      <w:pPr>
        <w:pStyle w:val="BodyText3"/>
        <w:rPr/>
      </w:pPr>
      <w:r>
        <w:rPr/>
        <w:t>Gehört auch ihr zu Seinen Getreuen? Dann dürft ihr euch über Sein Kommen freuen.</w:t>
      </w:r>
    </w:p>
    <w:p>
      <w:pPr>
        <w:pStyle w:val="BodyText3"/>
        <w:rPr/>
      </w:pPr>
      <w:r>
        <w:rPr/>
        <w:t>Dann werdet ihr jubeln eurem Gott und Herrn, und ER wird euch führen - so gern.</w:t>
      </w:r>
    </w:p>
    <w:p>
      <w:pPr>
        <w:pStyle w:val="BodyText3"/>
        <w:rPr/>
      </w:pPr>
      <w:r>
        <w:rPr/>
        <w:t>Seht ihr den Lichtschein am Horizont? Habt ihr euch schon in Seiner Geborgenheit gesonnt?</w:t>
      </w:r>
    </w:p>
    <w:p>
      <w:pPr>
        <w:pStyle w:val="BodyText3"/>
        <w:rPr/>
      </w:pPr>
      <w:r>
        <w:rPr/>
        <w:t>Habt ihr IHM euer Herz ganz gegeben? Dann ist euch sicher das ewige Leben.</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Dankend nehme Ich aus euren Händen entgegen, was ihr Mir übergebt. Ich freue Mich so sehr, dass ihr Mir eure Liebe schenkt, Mir, der Ich in diesen Tagen so einsam bin, weil Mich nur wenige Menschen wirklich erwarten. Mein liebendes Herz ist so schwer, weil Ich sehe, dass Meine Stimme kaum irgendwo durchdringt.  Und so bin Ich unendlich froh, wenn sich einzelne Meiner Kinder da oder dort sich noch Meiner entsinnen  - nicht aus Tradition, sondern aus sehnsüchtiger Liebe. Und so wärmt Mich in diesen kalten Tagen jedes Wort der Liebe, und Ich werde die Aussender dieser Liebesgaben aufs reichlichste belohnen.</w:t>
      </w:r>
    </w:p>
    <w:p>
      <w:pPr>
        <w:pStyle w:val="BodyText3"/>
        <w:rPr/>
      </w:pPr>
      <w:r>
        <w:rPr/>
      </w:r>
    </w:p>
    <w:p>
      <w:pPr>
        <w:pStyle w:val="BodyText3"/>
        <w:rPr/>
      </w:pPr>
      <w:r>
        <w:rPr/>
        <w:t>Meine Geliebten! Meine geistige Geburt wird auch in euch stattfinden, weil ihr Mich und Mein Kommen so sehr begehrt habt. Ihr wisst, dass Ich zu allen komme, die Mich rufen. Der Geburtstermin wird aber nicht der ‚24.12.’ sein - aber die Wehen haben bereits begonnen, und die Geburt wird zum rechten Zeitpunkt geschehen, wenn der Gottesgeist in euch ausgereift ist. Bitte, erwartet Mich weiter, auch wenn sich dadurch die wahre Adventszeit noch etwas hinauszögert. Umso schöner wird dann diese geistige Geburt sein, die Ich allen Meinen geliebten Kindern schenke, die Mir liebend Einlass und Reifung gewährten.</w:t>
      </w:r>
    </w:p>
    <w:p>
      <w:pPr>
        <w:pStyle w:val="BodyText3"/>
        <w:rPr/>
      </w:pPr>
      <w:r>
        <w:rPr/>
      </w:r>
    </w:p>
    <w:p>
      <w:pPr>
        <w:pStyle w:val="BodyText3"/>
        <w:rPr/>
      </w:pPr>
      <w:r>
        <w:rPr/>
        <w:t>Schenkt Mir Stunden der Gemeinsamkeit! Ladet Mich zu eurem Fest ein, und lasst Mich an eurer Freude teilhaben. Gerade in den schönen Stunden denkt kaum ein Mensch an Mich. Ich bitte euch: reserviert Mir einen Platz in eurer Mitte. Dafür gebe Ich euch auch meinen wirksamsten Segen, Mein offenes Herz, Meinen Schutz und Meine übergroße Liebe.  Es ist die zarteste, köstlichste Liebe, die ihr jemals erleben werdet oder bisher erlebt habt.</w:t>
      </w:r>
    </w:p>
    <w:p>
      <w:pPr>
        <w:pStyle w:val="BodyText3"/>
        <w:rPr/>
      </w:pPr>
      <w:r>
        <w:rPr/>
      </w:r>
    </w:p>
    <w:p>
      <w:pPr>
        <w:pStyle w:val="BodyText3"/>
        <w:rPr/>
      </w:pPr>
      <w:r>
        <w:rPr/>
        <w:t>Meine Geliebten, Tränen der Wonne werden fließen! Ihr könnt euch das Glück des Wiedersehens nicht vorstellen! Und so bitte Ich euch nochmals, dass ihr euch auf euren Geliebten vorbereitet, der da kommen wird - nicht nur zum Richten, sondern um die Liebe in reinster Form zwischen Sich-Liebenden fließen zu lassen.</w:t>
      </w:r>
    </w:p>
    <w:p>
      <w:pPr>
        <w:pStyle w:val="BodyText3"/>
        <w:rPr/>
      </w:pPr>
      <w:r>
        <w:rPr/>
      </w:r>
    </w:p>
    <w:p>
      <w:pPr>
        <w:pStyle w:val="BodyText3"/>
        <w:rPr/>
      </w:pPr>
      <w:r>
        <w:rPr/>
        <w:t>Ich bin der große Liebende! Ich werde Meine Liebespartner zu Mir ziehen, und wir werden eins sein. Nichts wird uns mehr trennen können, denn wir sind dann durch das Band intensivster Liebe zu einer unzertrennlichen  Einheit zusammengeschweißt, Spüret Meine Liebe, die euch zum Brennen bringen wird, wenn ihr sie begehrt. Ich liebe euch grenzenlos!</w:t>
      </w:r>
    </w:p>
    <w:p>
      <w:pPr>
        <w:pStyle w:val="BodyText3"/>
        <w:rPr/>
      </w:pPr>
      <w:r>
        <w:rPr/>
      </w:r>
    </w:p>
    <w:p>
      <w:pPr>
        <w:pStyle w:val="BodyText3"/>
        <w:jc w:val="center"/>
        <w:rPr>
          <w:sz w:val="20"/>
          <w:szCs w:val="20"/>
        </w:rPr>
      </w:pPr>
      <w:r>
        <w:rPr>
          <w:sz w:val="20"/>
          <w:szCs w:val="20"/>
        </w:rPr>
        <w:drawing>
          <wp:inline distT="0" distB="0" distL="0" distR="0">
            <wp:extent cx="2222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Die ‚Heilige Nacht’ ist angebrochen - nicht nur heute! Sie dauert an und wird erst mit der neuen Dämmerung in der kommenden Epoche enden. Nacht bedeutet Dunkelheit, Finsternis. Sollte sie ‚heilig’ sein?  Meine Kinder, was Ich heilige, das ist geheiligt, über das liegt Mein Segen, Mein wärmendes Licht. So ist die Nacht der Erde auch durch Mich geheiligt und somit ist ein heiliges Geschehen im Gang. Mein Licht erhellt diese Dunkelheit und heiligt alles, das ihr in den Weg gerät. Ich rate euch, dass ihr in dieser Epoche der Nacht ganz nahe an Mich heranrückt und euch nicht durch die Dunkelheit irritieren lasst. Ich bin das Licht und der Schutz in dieser Nachtzeit, und Meine Liebe erwärmt die klammen Glieder eures Leibes und euer Seele.</w:t>
      </w:r>
    </w:p>
    <w:p>
      <w:pPr>
        <w:pStyle w:val="BodyText3"/>
        <w:rPr/>
      </w:pPr>
      <w:r>
        <w:rPr/>
      </w:r>
    </w:p>
    <w:p>
      <w:pPr>
        <w:pStyle w:val="BodyText3"/>
        <w:rPr/>
      </w:pPr>
      <w:r>
        <w:rPr/>
        <w:t>Ich schenke Mich heute als Jesuskind allen, die nach Mir - wie einst die Hirten und Könige - suchen. Ich lasse Mich suchen; Ich bin für euch da. So kommt doch an Meine Krippe, denn Mich sehnt so sehr nach eurer Gegenwart. Begreifet doch, dass Ich euch unendlich liebe!</w:t>
      </w:r>
    </w:p>
    <w:p>
      <w:pPr>
        <w:pStyle w:val="BodyText3"/>
        <w:jc w:val="center"/>
        <w:rPr>
          <w:sz w:val="20"/>
          <w:szCs w:val="20"/>
        </w:rPr>
      </w:pPr>
      <w:r>
        <w:rPr>
          <w:sz w:val="20"/>
          <w:szCs w:val="20"/>
        </w:rPr>
        <w:drawing>
          <wp:inline distT="0" distB="0" distL="0" distR="0">
            <wp:extent cx="2222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2250" cy="213360"/>
                    </a:xfrm>
                    <a:prstGeom prst="rect">
                      <a:avLst/>
                    </a:prstGeom>
                  </pic:spPr>
                </pic:pic>
              </a:graphicData>
            </a:graphic>
          </wp:inline>
        </w:drawing>
      </w:r>
    </w:p>
    <w:p>
      <w:pPr>
        <w:pStyle w:val="BodyText3"/>
        <w:rPr/>
      </w:pPr>
      <w:r>
        <w:rPr/>
      </w:r>
    </w:p>
    <w:p>
      <w:pPr>
        <w:pStyle w:val="BodyText3"/>
        <w:rPr/>
      </w:pPr>
      <w:r>
        <w:rPr/>
        <w:t>Mein Geist kommt über alles, das Mich angenommen hat, das Mein ist. Darum verzaget nicht, denn Ich bin bei euch bis ans Ende  der irdischen Zeit und begleite euch dann in die geistige Heimat.</w:t>
      </w:r>
    </w:p>
    <w:p>
      <w:pPr>
        <w:pStyle w:val="BodyText3"/>
        <w:rPr/>
      </w:pPr>
      <w:r>
        <w:rPr/>
      </w:r>
    </w:p>
    <w:p>
      <w:pPr>
        <w:pStyle w:val="BodyText3"/>
        <w:rPr/>
      </w:pPr>
      <w:r>
        <w:rPr/>
        <w:t>Vertrauet Mir in allen Dingen, dann wird euch alles wohl gelingen.</w:t>
      </w:r>
    </w:p>
    <w:p>
      <w:pPr>
        <w:pStyle w:val="BodyText3"/>
        <w:rPr/>
      </w:pPr>
      <w:r>
        <w:rPr/>
        <w:t>Bleibet Mir treu bis in den Tod, dann erleidet ihr niemals des Todes Not.</w:t>
      </w:r>
    </w:p>
    <w:p>
      <w:pPr>
        <w:pStyle w:val="BodyText3"/>
        <w:rPr/>
      </w:pPr>
      <w:r>
        <w:rPr/>
        <w:t>Befreiet euch von des Welten Zwang; übergebt euch Dem, der mit der Finsternis rang,</w:t>
      </w:r>
    </w:p>
    <w:p>
      <w:pPr>
        <w:pStyle w:val="BodyText3"/>
        <w:rPr/>
      </w:pPr>
      <w:r>
        <w:rPr/>
        <w:t>Der euch Erlösung erwarb von eurer Schuld; ER schenkt euch Seine göttliche Huld.</w:t>
      </w:r>
    </w:p>
    <w:p>
      <w:pPr>
        <w:pStyle w:val="BodyText3"/>
        <w:rPr/>
      </w:pPr>
      <w:r>
        <w:rPr/>
        <w:t>So wachet auf, ihr Christen all’; hütet euch nun vor weiterem Fall.</w:t>
      </w:r>
    </w:p>
    <w:p>
      <w:pPr>
        <w:pStyle w:val="BodyText3"/>
        <w:rPr/>
      </w:pPr>
      <w:r>
        <w:rPr/>
        <w:t>Nehmet an die Waffen des Geistes, der Liebe, auf dass Göttliches Menschliches besiege. Ich habe euch Befreiung erkämpft durch Meinen Tod; drum seid ihr jetzt bar all’ geistiger Not.</w:t>
      </w:r>
    </w:p>
    <w:p>
      <w:pPr>
        <w:pStyle w:val="BodyText3"/>
        <w:rPr/>
      </w:pPr>
      <w:r>
        <w:rPr/>
      </w:r>
    </w:p>
    <w:p>
      <w:pPr>
        <w:pStyle w:val="BodyText3"/>
        <w:rPr/>
      </w:pPr>
      <w:r>
        <w:rPr/>
        <w:t xml:space="preserve">Könntet ihr doch ermessen die Vielfalt des Reichtums, den Ich euch in Liebe biete. Ich, euer GOTT und Schöpfer unendlicher Weiten im Innen und Außen, geleite euch sicher durch eure Zeiten. Ich werde euch dereinst die Herrlichkeiten Meines Reiches stückweise zu erkennen geben. So folget Mir. Doch wisset, Mein Weg ist nur dann einfach und problemlos, wenn ihr ihn an Meiner Hand geht und diese Meine Hand niemals mehr loslasst. Seht, sobald Mein Lebensstrom nicht mehr von Mir zu euch überzuwechseln vermag, euch nicht mehr erreicht, wie wollt ihr dann mit neuer Energie aufgeladen werden? Wie wollt ihr wachsen, wenn euch Mein göttliches Wasser des Geistes nicht erfrischt und euch keine neue Kraft mehr zuführt? </w:t>
      </w:r>
    </w:p>
    <w:p>
      <w:pPr>
        <w:pStyle w:val="BodyText3"/>
        <w:rPr/>
      </w:pPr>
      <w:r>
        <w:rPr/>
      </w:r>
    </w:p>
    <w:p>
      <w:pPr>
        <w:pStyle w:val="BodyText3"/>
        <w:rPr/>
      </w:pPr>
      <w:r>
        <w:rPr/>
        <w:t>Jede Sekunde ohne Mich ist ein Abbauen, denn die Stagnation des göttlichen Stromes führt in euch sofort zur Unterfunktion eures Seins. So bleibet an Meinem Energiequell angeschlossen, und nichts Totes wird euch jemals des Lebens berauben können.</w:t>
      </w:r>
    </w:p>
    <w:p>
      <w:pPr>
        <w:pStyle w:val="BodyText3"/>
        <w:rPr/>
      </w:pPr>
      <w:r>
        <w:rPr/>
      </w:r>
    </w:p>
    <w:p>
      <w:pPr>
        <w:pStyle w:val="BodyText3"/>
        <w:rPr/>
      </w:pPr>
      <w:r>
        <w:rPr/>
        <w:t>Mein Wesen ist purste Liebe. Liebe ist es, dass Ich euch immer und immer wieder Meine Liebe anbiete - Liebe in tausenderlei Variationen. Was sollte Ich euch sonst geben als das, was Ich im innersten Kern selbst bin? Kann Ich doch selbst nur geben, was Ich bin, habe und immer sein werde! Aber in dieser Liebe liegt die unendliche Vielfalt allen Lebens verborgen, die nur derjenige erkennt, der das Wesen der Liebe angenommen hat und es durch sich verwirklicht. Dieser ist zum liebenden Selbst geworden, dass sich für alle opfert. Ich bin in ihm wirkend, und er wird Mich durch sein Sein ausdrücken.</w:t>
      </w:r>
    </w:p>
    <w:p>
      <w:pPr>
        <w:pStyle w:val="BodyText3"/>
        <w:rPr/>
      </w:pPr>
      <w:r>
        <w:rPr/>
      </w:r>
    </w:p>
    <w:p>
      <w:pPr>
        <w:pStyle w:val="BodyText3"/>
        <w:rPr/>
      </w:pPr>
      <w:r>
        <w:rPr/>
        <w:t xml:space="preserve">Ich bitte euch, dass ihr Mir euer ungeteiltes Ja gebt zu dieser  Meiner Verwirklichung in euch. </w:t>
      </w:r>
    </w:p>
    <w:p>
      <w:pPr>
        <w:pStyle w:val="BodyText3"/>
        <w:rPr/>
      </w:pPr>
      <w:r>
        <w:rPr/>
        <w:t>Es ist Mein Liebewillen, der sich nun nochmals allen Geschöpfen  mit Nachdruck anbietet, um sie zurück in die Heimat zu führen.  Werdet ihr Mir Folge leisten? Darf Ich euch als wahre und treue Diener in Meine Gefolgschaft eingliedern. Ja, es wird ein freiwilliges Sich-Aufgeben bedeuten, ein Dienen in aller Demut und Unterwürfigkeit, ein liebendes Verschenken an alles, das Geist von Meinem Geist ist und lebt aus Meinem Leben.</w:t>
      </w:r>
    </w:p>
    <w:p>
      <w:pPr>
        <w:pStyle w:val="BodyText3"/>
        <w:rPr/>
      </w:pPr>
      <w:r>
        <w:rPr/>
      </w:r>
    </w:p>
    <w:p>
      <w:pPr>
        <w:pStyle w:val="BodyText3"/>
        <w:rPr/>
      </w:pPr>
      <w:r>
        <w:rPr/>
        <w:t>Es bedarf derer, die die feste Mauer um jeden Seelenkern freilieben, die Erstarrungen durch Liebe lösen und so Abgestorbenes wieder zum neuen Leben erwecken.  So bitte Ich euch heute nochmals: „Darf Ich euch in diese geistige Liebesmannschaft einreihen, die die Dunkelheit nun mit Meiner Macht durchlichtet, auflockert? Darf Ich auf euch hoffen?</w:t>
      </w:r>
    </w:p>
    <w:p>
      <w:pPr>
        <w:pStyle w:val="Normal"/>
        <w:jc w:val="both"/>
        <w:rPr>
          <w:rFonts w:ascii="Arial" w:hAnsi="Arial" w:eastAsia="Arial" w:cs="Arial"/>
          <w:sz w:val="22"/>
          <w:szCs w:val="22"/>
        </w:rPr>
      </w:pPr>
      <w:r>
        <w:rPr>
          <w:rFonts w:eastAsia="Arial" w:cs="Arial" w:ascii="Arial" w:hAnsi="Arial"/>
          <w:sz w:val="22"/>
          <w:szCs w:val="22"/>
        </w:rPr>
      </w:r>
    </w:p>
    <w:p>
      <w:pPr>
        <w:pStyle w:val="BodyText3"/>
        <w:rPr/>
      </w:pPr>
      <w:r>
        <w:rPr/>
        <w:t>Ich stehe als Bettler vor euch  und bitte euch um Liebe für Meine ärmsten Kinder, Gebt Mir heute nochmals euer Ja. Ich werde euch den Himmel öffnen wie szt. Stephanus, der mit den Augen des Geistes Meine Herrlichkeit sah. Er hat dem Wüten der dunklen Macht keinen Anhaltspunkt geliefert, keine Angst entgegengebracht. Er war in Meinen Armen sicher geborgen.  Durch seine Liebe konnte ihn nichts aus der Verbindung mit  Mir herausreißen.</w:t>
      </w:r>
    </w:p>
    <w:p>
      <w:pPr>
        <w:pStyle w:val="BodyText3"/>
        <w:rPr/>
      </w:pPr>
      <w:r>
        <w:rPr/>
      </w:r>
    </w:p>
    <w:p>
      <w:pPr>
        <w:pStyle w:val="BodyText3"/>
        <w:rPr/>
      </w:pPr>
      <w:r>
        <w:rPr/>
        <w:t>Richtet eure Sinne nur noch auf Mich, und Ich vermag euch mit Meinem Geist zu füllen.  Das ist euer Lohn, den Ich euch – schon zu Erdzeiten  - übergeben werde und der euch bleiben wird in alle Ewigkeit. Er ist denen vorbehalten, die Mir nachfolgen, die Mich durch sich wirken lassen. Ich bin die Triebkraft ihres Lebens, und Ich wirke so aus, an und in ihnen,  wie es Meine Weisheit für richtig erachtet.</w:t>
      </w:r>
    </w:p>
    <w:sectPr>
      <w:footerReference w:type="default" r:id="rId34"/>
      <w:type w:val="nextPage"/>
      <w:pgSz w:w="11906" w:h="16838"/>
      <w:pgMar w:left="1418" w:right="1418" w:gutter="0" w:header="0" w:top="851" w:footer="454" w:bottom="1021"/>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7165"/>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eastAsia="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2:22:00Z</dcterms:created>
  <dc:creator>Erwin Bieber</dc:creator>
  <dc:description/>
  <dc:language>en-US</dc:language>
  <cp:lastModifiedBy>LLKN2</cp:lastModifiedBy>
  <dcterms:modified xsi:type="dcterms:W3CDTF">2002-02-10T12:22:00Z</dcterms:modified>
  <cp:revision>2</cp:revision>
  <dc:subject/>
  <dc:title>In euch brennt eine Sehnsucht, doch die Welt deckt sie immer wieder zu</dc:title>
</cp:coreProperties>
</file>